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381"/>
        <w:gridCol w:w="14"/>
        <w:gridCol w:w="10320"/>
        <w:gridCol w:w="14"/>
      </w:tblGrid>
      <w:tr>
        <w:trPr>
          <w:trHeight w:val="15945" w:hRule="atLeast"/>
        </w:trPr>
        <w:tc>
          <w:tcPr>
            <w:tcW w:w="709" w:type="dxa"/>
            <w:gridSpan w:val="2"/>
            <w:tcBorders/>
          </w:tcPr>
          <w:p>
            <w:pPr>
              <w:pStyle w:val="TableHeading"/>
              <w:suppressLineNumbers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033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object w:dxaOrig="12898" w:dyaOrig="11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pt;margin-top:13.95pt;width:101.45pt;height:90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75180623" r:id="rId2"/>
              </w:objec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"РЕГИОНЭНЕРГОМОНТАЖ"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ru-RU"/>
              </w:rPr>
              <w:br/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Реконструкция нежилого здания (мастерская), лит. А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 заменой плоской кровли на двухскатную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ОЕКТНАЯ ДОКУМЕНТАЦ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здел 9 «Мероприятия по обеспечению</w:t>
              <w:br/>
              <w:t xml:space="preserve"> пожарной безопасности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04.44.17-ПБ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ом 3</w:t>
            </w:r>
          </w:p>
          <w:p>
            <w:pPr>
              <w:pStyle w:val="Normal"/>
              <w:spacing w:lineRule="auto" w:line="240" w:before="0" w:after="0"/>
              <w:ind w:left="412" w:firstLine="263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7</w:t>
            </w:r>
          </w:p>
        </w:tc>
      </w:tr>
      <w:tr>
        <w:trPr>
          <w:trHeight w:val="7711" w:hRule="atLeast"/>
          <w:cantSplit w:val="true"/>
        </w:trPr>
        <w:tc>
          <w:tcPr>
            <w:tcW w:w="7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object w:dxaOrig="12898" w:dyaOrig="114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1pt;margin-top:13.95pt;width:101.45pt;height:90.1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950607099" r:id="rId4"/>
              </w:objec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"РЕГИОНЭНЕРГОМОНТАЖ"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ru-RU"/>
              </w:rPr>
              <w:br/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Реконструкция нежилого здания (мастерская), лит. А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 заменой плоской кровли на двухскатную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ОЕКТНАЯ ДОКУМЕНТАЦ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здел 9 «Мероприятия по обеспечению</w:t>
              <w:br/>
              <w:t xml:space="preserve"> пожарной безопасности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04.44.17-ПБ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ом 3</w:t>
            </w:r>
          </w:p>
          <w:p>
            <w:pPr>
              <w:pStyle w:val="Normal"/>
              <w:spacing w:lineRule="auto" w:line="240" w:before="0" w:after="0"/>
              <w:ind w:left="1825" w:firstLine="7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25" w:firstLine="7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25" w:firstLine="7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25" w:firstLine="7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12" w:firstLine="263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енеральный директор                                                    А. В. Михайлушкин </w:t>
            </w:r>
          </w:p>
          <w:p>
            <w:pPr>
              <w:pStyle w:val="Normal"/>
              <w:spacing w:lineRule="auto" w:line="240" w:before="0" w:after="0"/>
              <w:ind w:left="412" w:firstLine="263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12" w:firstLine="263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12" w:firstLine="263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ый инженер проекта                                              М. Н. Саври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7</w:t>
            </w:r>
          </w:p>
        </w:tc>
      </w:tr>
      <w:tr>
        <w:trPr>
          <w:trHeight w:val="1985" w:hRule="exact"/>
          <w:cantSplit w:val="true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п.и дата</w:t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</w:tc>
        <w:tc>
          <w:tcPr>
            <w:tcW w:w="10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в.№ дубл.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0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зам инв №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п.и дата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68" w:hRule="exact"/>
          <w:cantSplit w:val="true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в.№ подл.</w:t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blHeader w:val="true"/>
          <w:trHeight w:val="851" w:hRule="exac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204.44.17-ПБ-С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2</w:t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204.44.17-С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3</w:t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44.17-П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4-16</w:t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ind w:left="4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6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386"/>
        <w:gridCol w:w="1134"/>
      </w:tblGrid>
      <w:tr>
        <w:trPr>
          <w:tblHeader w:val="true"/>
          <w:trHeight w:val="851" w:hRule="exac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Style38"/>
              <w:spacing w:lineRule="auto" w:line="240"/>
              <w:rPr>
                <w:szCs w:val="16"/>
              </w:rPr>
            </w:pPr>
            <w:r>
              <w:rPr>
                <w:sz w:val="18"/>
                <w:szCs w:val="18"/>
              </w:rPr>
              <w:t>том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Раздел 4 «Конструктивные и объемно-планировочные решения»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9"/>
              <w:spacing w:lineRule="auto" w:line="240" w:before="0" w:after="0"/>
              <w:ind w:left="0" w:right="-391" w:hanging="31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44.17-К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и объемно-планировоч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Раздел 6 «Проект организации строительства»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9"/>
              <w:spacing w:lineRule="auto" w:line="240" w:before="0" w:after="0"/>
              <w:ind w:left="0" w:right="-391" w:hanging="318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jc w:val="left"/>
              <w:rPr/>
            </w:pPr>
            <w:r>
              <w:rPr>
                <w:sz w:val="24"/>
                <w:szCs w:val="24"/>
              </w:rPr>
              <w:t>204.44.17-ПО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рганизаци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 «Мероприятия по обеспечению пожарной безопасности»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9"/>
              <w:spacing w:lineRule="auto" w:line="240" w:before="0" w:after="0"/>
              <w:ind w:left="0" w:right="-391" w:hanging="318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44.17-П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Раздел 11 «Смета на строительство объектов капитального строительства»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9"/>
              <w:spacing w:lineRule="auto" w:line="240" w:before="0" w:after="0"/>
              <w:ind w:left="0" w:right="-391" w:hanging="318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rPr/>
            </w:pPr>
            <w:r>
              <w:rPr>
                <w:sz w:val="24"/>
                <w:szCs w:val="24"/>
              </w:rPr>
              <w:t>204.44.17-С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4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424" w:gutter="0" w:header="708" w:top="966" w:footer="708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ind w:left="0" w:right="-1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87807525">
            <w:r>
              <w:rPr>
                <w:rStyle w:val="IndexLink"/>
                <w:b/>
              </w:rPr>
              <w:t>1 Перечень нормативных документов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26">
            <w:r>
              <w:rPr>
                <w:rStyle w:val="IndexLink"/>
                <w:b/>
              </w:rPr>
              <w:t>2 Характеристика объекта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27">
            <w:r>
              <w:rPr>
                <w:rStyle w:val="IndexLink"/>
                <w:b/>
              </w:rPr>
              <w:t>3 Общие требования при обеспечении пожарной безопасности объекта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28">
            <w:r>
              <w:rPr>
                <w:rStyle w:val="IndexLink"/>
                <w:b/>
                <w:iCs/>
                <w:caps/>
                <w:kern w:val="2"/>
                <w:lang w:val="en-US" w:eastAsia="en-US"/>
              </w:rPr>
              <w:t>4 О</w:t>
            </w:r>
            <w:r>
              <w:rPr>
                <w:rStyle w:val="IndexLink"/>
                <w:b/>
                <w:iCs/>
                <w:kern w:val="2"/>
                <w:lang w:val="en-US" w:eastAsia="en-US"/>
              </w:rPr>
              <w:t>писание системы обеспечения пожарной объекта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29">
            <w:r>
              <w:rPr>
                <w:rStyle w:val="IndexLink"/>
                <w:b/>
              </w:rPr>
              <w:t>5 Обоснование противопожарных расстояний между зданиями, сооружениями и наружными установками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0">
            <w:r>
              <w:rPr>
                <w:rStyle w:val="IndexLink"/>
                <w:b/>
              </w:rPr>
              <w:t>6 Описание и обоснование проектных решений по наружному противопожарному водоснабжению, по определению  проездов и подъездов для пожарной техники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1">
            <w:r>
              <w:rPr>
                <w:rStyle w:val="IndexLink"/>
                <w:b/>
              </w:rPr>
              <w:t>7 Описание и обоснование принятых конструктивных и объемно-планировочных решений, степени огнестойкости и  класса конструктивной пожарной опасности строительных конструкций</w:t>
            </w:r>
            <w:r>
              <w:rPr>
                <w:rStyle w:val="IndexLink"/>
                <w:b w:val="false"/>
              </w:rPr>
              <w:tab/>
              <w:t>10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2">
            <w:r>
              <w:rPr>
                <w:rStyle w:val="IndexLink"/>
                <w:b/>
              </w:rPr>
              <w:t>8 Описание и обоснование проектных решений по безопасности  людей при возникновении пожара</w:t>
            </w:r>
            <w:r>
              <w:rPr>
                <w:rStyle w:val="IndexLink"/>
                <w:b w:val="false"/>
              </w:rPr>
              <w:tab/>
              <w:t>10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3">
            <w:r>
              <w:rPr>
                <w:rStyle w:val="IndexLink"/>
                <w:b/>
              </w:rPr>
              <w:t>9 Мероприятия по обеспечению безопасности подразделений пожарной охраны при ликвидации пожара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4">
            <w:r>
              <w:rPr>
                <w:rStyle w:val="IndexLink"/>
                <w:b/>
              </w:rPr>
              <w:t>10 Сведения о категории зданий, сооружений, помещений,  оборудования и наружных установок по признаку  взрывопожарной и пожарной опасности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5">
            <w:r>
              <w:rPr>
                <w:rStyle w:val="IndexLink"/>
                <w:b/>
              </w:rPr>
              <w:t>11 Перечень зданий, сооружений, помещений и оборудования, подлежащих защите автоматическими установками пожаротушения и оборудованию автоматической пожарной сигнализацией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6">
            <w:r>
              <w:rPr>
                <w:rStyle w:val="IndexLink"/>
                <w:b/>
              </w:rPr>
              <w:t>12 Описание организационно-технических мероприятий  по обеспечению пожарной безопасности  объекта капитального строительства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7807537">
            <w:r>
              <w:rPr>
                <w:rStyle w:val="IndexLink"/>
                <w:b/>
              </w:rPr>
              <w:t>13 Расчет пожарных рисков угрозы жизни и здоровью людей и  уничтожения имущества</w:t>
            </w:r>
            <w:r>
              <w:rPr>
                <w:rStyle w:val="IndexLink"/>
                <w:b w:val="false"/>
              </w:rPr>
              <w:tab/>
              <w:t>14</w:t>
            </w:r>
          </w:hyperlink>
        </w:p>
        <w:p>
          <w:pPr>
            <w:pStyle w:val="Contents1"/>
            <w:spacing w:lineRule="auto" w:line="240"/>
            <w:rPr>
              <w:rFonts w:ascii="Calibri" w:hAnsi="Calibri" w:cs="Calibri"/>
              <w:sz w:val="22"/>
              <w:szCs w:val="22"/>
            </w:rPr>
          </w:pPr>
          <w:hyperlink w:anchor="__RefHeading___Toc487807538">
            <w:r>
              <w:rPr>
                <w:rStyle w:val="IndexLink"/>
                <w:b w:val="false"/>
              </w:rPr>
              <w:t>14 Организация строительства</w:t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Style41"/>
        <w:spacing w:lineRule="auto" w:line="240"/>
        <w:ind w:left="709" w:right="-1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41"/>
        <w:spacing w:lineRule="auto" w:line="240"/>
        <w:ind w:left="709" w:right="-1" w:hanging="0"/>
        <w:jc w:val="center"/>
        <w:rPr/>
      </w:pPr>
      <w:r>
        <w:rPr/>
        <w:t>Прилагаемые документы</w:t>
      </w:r>
    </w:p>
    <w:p>
      <w:pPr>
        <w:pStyle w:val="Style41"/>
        <w:spacing w:lineRule="auto" w:line="240"/>
        <w:ind w:left="709" w:right="-1" w:hanging="0"/>
        <w:jc w:val="left"/>
        <w:rPr/>
      </w:pPr>
      <w:r>
        <w:rPr/>
      </w:r>
    </w:p>
    <w:p>
      <w:pPr>
        <w:pStyle w:val="Style41"/>
        <w:numPr>
          <w:ilvl w:val="0"/>
          <w:numId w:val="19"/>
        </w:numPr>
        <w:spacing w:lineRule="auto" w:line="240"/>
        <w:ind w:left="1069" w:right="-1" w:hanging="360"/>
        <w:jc w:val="left"/>
        <w:rPr/>
      </w:pPr>
      <w:r>
        <w:rPr/>
        <w:t>Ситуационный план</w:t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0" w:name="__RefHeading___Toc487807525"/>
      <w:bookmarkEnd w:id="0"/>
      <w:r>
        <w:rPr>
          <w:sz w:val="28"/>
          <w:szCs w:val="28"/>
        </w:rPr>
        <w:t>1 Перечень нормативных документов</w:t>
      </w:r>
    </w:p>
    <w:p>
      <w:pPr>
        <w:pStyle w:val="TextBody"/>
        <w:spacing w:lineRule="auto" w:line="360" w:before="0" w:after="0"/>
        <w:ind w:left="284" w:right="283" w:firstLine="567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 разработке раздела проекта «Мероприятия по обеспечению пожарной безопасности» учитываются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spacing w:val="2"/>
          <w:sz w:val="28"/>
          <w:szCs w:val="28"/>
        </w:rPr>
        <w:t>, изложенные в следующих д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ументах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 июля 2008 г. №123 «Технический регламент о требованиях пожарной  безопасности»  (далее  по тексту:  закон ФЗ №123)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.12.2002 № 184-ФЗ (ред. от </w:t>
      </w:r>
      <w:r>
        <w:rPr>
          <w:rFonts w:cs="Times New Roman" w:ascii="Times New Roman" w:hAnsi="Times New Roman"/>
          <w:sz w:val="28"/>
          <w:szCs w:val="28"/>
          <w:lang w:val="ru-RU"/>
        </w:rPr>
        <w:t>23.06.2014 г.</w:t>
      </w:r>
      <w:r>
        <w:rPr>
          <w:rFonts w:cs="Times New Roman" w:ascii="Times New Roman" w:hAnsi="Times New Roman"/>
          <w:sz w:val="28"/>
          <w:szCs w:val="28"/>
        </w:rPr>
        <w:t>) «О техническом регулировании» (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ует с 22</w:t>
      </w:r>
      <w:r>
        <w:rPr>
          <w:rFonts w:cs="Times New Roman" w:ascii="Times New Roman" w:hAnsi="Times New Roman"/>
          <w:sz w:val="28"/>
          <w:szCs w:val="28"/>
        </w:rPr>
        <w:t>.12.20</w:t>
      </w:r>
      <w:r>
        <w:rPr>
          <w:rFonts w:cs="Times New Roman" w:ascii="Times New Roman" w:hAnsi="Times New Roman"/>
          <w:sz w:val="28"/>
          <w:szCs w:val="28"/>
          <w:lang w:val="ru-RU"/>
        </w:rPr>
        <w:t>14 г.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25.04.2012 № 390 "О противопожарном режиме" (ред. 06.03.2015 г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Правительства РФ от 16.02.2008 № 87 «О составе разделов проектной документации и требования к их содержанию»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56947007-33.040.10.1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-2012.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систем противопожарной защиты</w:t>
      </w:r>
      <w:r>
        <w:rPr>
          <w:rFonts w:cs="Times New Roman" w:ascii="Times New Roman" w:hAnsi="Times New Roman"/>
          <w:sz w:val="28"/>
          <w:szCs w:val="28"/>
        </w:rPr>
        <w:t xml:space="preserve"> на объектах ОАО «ФСК ЕЭС» Общие технические 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5.13130.2009 Системы противопожарной защиты. Установки пожарной сигнализации и пожаротушения автоматические. Нормы и правила проектирования (с Изменением №1)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left="284"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0.13130.2009 Внутренний противопожарный водопровод. Требования пожарной безопасности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1" w:name="__RefHeading___Toc487807526"/>
      <w:bookmarkEnd w:id="1"/>
      <w:r>
        <w:rPr>
          <w:sz w:val="28"/>
          <w:szCs w:val="28"/>
        </w:rPr>
        <w:t>2 Характеристика объекта</w:t>
      </w:r>
    </w:p>
    <w:p>
      <w:pPr>
        <w:pStyle w:val="Style121"/>
        <w:spacing w:lineRule="auto" w:line="360" w:before="0" w:after="0"/>
        <w:ind w:left="284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1 Общие характеристики</w:t>
      </w:r>
    </w:p>
    <w:p>
      <w:pPr>
        <w:pStyle w:val="Normal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ектирования являются:</w:t>
      </w:r>
    </w:p>
    <w:p>
      <w:pPr>
        <w:pStyle w:val="Normal"/>
        <w:spacing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на проектирование по титулу: «Реконструкция кровли здания базы Красносельского РЭС филиала ПАО «МРСК Центра» - «Костромаэнерго»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284" w:right="28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Территория РЭС представляет собой обособленный участок с асфальтовым покрытием, занятый зданиями и сооружениями энергопредприятия. Рельеф участка – спокойный.</w:t>
      </w:r>
    </w:p>
    <w:p>
      <w:pPr>
        <w:pStyle w:val="Normal"/>
        <w:spacing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РЭС расположены следующие здания и сооружения: административное здание, гараж склад.</w:t>
      </w:r>
    </w:p>
    <w:p>
      <w:pPr>
        <w:pStyle w:val="Normal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О 569470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33.040.10.139-2012 По уровню требований к противопожарной защите </w:t>
      </w:r>
      <w:r>
        <w:rPr>
          <w:rFonts w:cs="Times New Roman" w:ascii="Times New Roman" w:hAnsi="Times New Roman"/>
          <w:sz w:val="28"/>
          <w:szCs w:val="28"/>
        </w:rPr>
        <w:t>база Красносельского РЭС  относится ко 2 группе.</w:t>
      </w:r>
    </w:p>
    <w:p>
      <w:pPr>
        <w:pStyle w:val="Style12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284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2 Общие сведения по проектным решениям</w:t>
      </w:r>
    </w:p>
    <w:p>
      <w:pPr>
        <w:pStyle w:val="Normal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м проектом разработаны технические решения по </w:t>
      </w:r>
      <w:r>
        <w:rPr>
          <w:rFonts w:cs="Times New Roman" w:ascii="Times New Roman" w:hAnsi="Times New Roman"/>
          <w:sz w:val="28"/>
          <w:szCs w:val="28"/>
        </w:rPr>
        <w:t>реконструкция кровли здания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2" w:name="__RefHeading___Toc487807527"/>
      <w:bookmarkEnd w:id="2"/>
      <w:r>
        <w:rPr>
          <w:sz w:val="28"/>
          <w:szCs w:val="28"/>
        </w:rPr>
        <w:t>3 Общие требования при обеспечении пожарной безопасности объект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4" w:leader="none"/>
          <w:tab w:val="left" w:pos="993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ри проектировании по данному титулу предусмотрены конструктивные, объемно-планировочные и  инженерно-технические решения, обеспечивающие противопожарную защиту элементов кровли, 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доступа личного состава подразделений пожарной охраны и доставки средств пожаротушения в чердачное помещени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дачи огнетушащих веществ в очаг пожар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спространение пожара на соседние здания и сооружения, пожарные отсек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ные проектные и существующие объемно-планировочные решения удовлетворяют требованиям п. 8.1.1 СТО 56947007-33.040.10.139-2012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ы, применяемые для строительства имеют покрытие, не распространяющее горение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4" w:leader="none"/>
          <w:tab w:val="left" w:pos="993" w:leader="none"/>
          <w:tab w:val="left" w:pos="113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В процессе строительства необходимо обеспечи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98" w:leader="none"/>
          <w:tab w:val="left" w:pos="993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ное выполнение противопожарных мероприятий, предусмотренных проект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98" w:leader="none"/>
          <w:tab w:val="left" w:pos="993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требований пожарной безопасности, предусмотр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постановлением Правительства РФ от 25.04.2012 № 3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  <w:tab w:val="left" w:pos="993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и исправное содержание средств борьбы с пожар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  <w:tab w:val="left" w:pos="993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безопасной эвакуации и спасения людей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Требования, не указанные в разделе, выполняются в строгом соответствии с нормативными правовыми актами РФ и нормативными документами по пожарной безопасности [ст.4 ФЗ №123 от 22.07.08 г.]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соответствии с действующими нормативными документами по пожарной безопасности отсутствует необходимость проведении каких-либо работ в системах автоматического пожаротушения, автоматической пожарной сигнализации, оповещения  и эвакуации людей при пожаре, а так же внутреннего противопожарного водопровода и противодымной защиты, в следствии чего не разрабатываются следующие  разделы: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ие и обоснование технических систем противопожарно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щиты (автоматических установок пожаротушения, пожарной сигнализации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овещения и управления эвакуацией людей при пожаре, внутреннег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отивопожарного водопровода, противодымной защиты);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ие и обоснование необходимости размещения оборудова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ивопожарной защиты, управления таким оборудованием, взаимодейств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ого оборудования с инженерными системами зданий и оборудованием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которого во время пожара направлена на обеспечение безопасно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вакуации людей, тушение пожара и ограничение его развития, а такж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горитма работы технических систем (средств) противопожарной защит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14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outlineLvl w:val="0"/>
        <w:rPr>
          <w:rFonts w:ascii="Times New Roman" w:hAnsi="Times New Roman" w:eastAsia="Times New Roman" w:cs="Times New Roman"/>
          <w:b/>
          <w:b/>
          <w:iCs/>
          <w:caps/>
          <w:kern w:val="2"/>
          <w:sz w:val="28"/>
          <w:szCs w:val="28"/>
        </w:rPr>
      </w:pPr>
      <w:bookmarkStart w:id="3" w:name="__RefHeading___Toc487807528"/>
      <w:bookmarkEnd w:id="3"/>
      <w:r>
        <w:rPr>
          <w:rFonts w:eastAsia="Times New Roman" w:cs="Times New Roman" w:ascii="Times New Roman" w:hAnsi="Times New Roman"/>
          <w:b/>
          <w:iCs/>
          <w:caps/>
          <w:kern w:val="2"/>
          <w:sz w:val="28"/>
          <w:szCs w:val="28"/>
        </w:rPr>
        <w:t>4 О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</w:rPr>
        <w:t>писание системы обеспечения пожарной безопасности объекта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ная безопасность Объекта обеспечива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м своевременной эвакуации в случае пожара по эвакуационным путям через эвакуационные выходы, отвечающие требованиям нормативных правовых актов и нормативных документов по пожарной безопас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м обьемно-планировочных решений и средств, обеспечивающих ограничение распространение пожара за пределы очаг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м систем коллективной защиты и средств индивидуальной защиты людей от воздействия ОФП;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м строительных конструкций с нормируемыми пределами огнестойкости и классом конструктивной пожарной опасности;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техническими мероприятиями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е условий возникновения пожара достигается исключением условий образования горючей среды и исключением условий образования в горючей среде источников зажигания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ая защита Объекта достигае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м технических средств противопожарной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м соответствующих видов пожарной техни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284"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менением устройств, обеспечивающих ограничение распространения опасных факторов пож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284" w:firstLine="709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бъемно-планировочными и техническими решениям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284" w:firstLine="709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регламентацией огнестойкости и пожарной опасности строительных конструкций и отделочных материал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едотвращение возникновения пожара в зданиях обеспечивается профилактическими, режимными, технологическими и конструктивными мероприятиями, реализуемыми в применяемом оборудовании и технологиче</w:t>
        <w:softHyphen/>
        <w:t>ских процессах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технические мероприятия включают в себ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  <w:tab w:val="left" w:pos="1367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ю обучения персонала правилам пожарной безопас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87" w:leader="none"/>
          <w:tab w:val="left" w:pos="113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у мероприятий по действиям администрации, охраны, рабо</w:t>
        <w:softHyphen/>
        <w:t>тающих на случай возникновения пожара и при организации эвакуации люде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  <w:tab w:val="left" w:pos="1367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у планов эвакуации и плана тушения пожара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/>
      </w:pPr>
      <w:bookmarkStart w:id="4" w:name="__RefHeading___Toc487807529"/>
      <w:bookmarkEnd w:id="4"/>
      <w:r>
        <w:rPr>
          <w:sz w:val="28"/>
          <w:szCs w:val="28"/>
        </w:rPr>
        <w:t>5 Обоснование противопожарных расстояний между зданиями, сооружениями и наружными установкам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монтируется кровля здания базы РЭС. Здание располагается на территории базы не затрагивают ранее принятые противопожарные расстояния между зданиями, сооружениями и строениями выполненные согласно п.1 гл. 16 ФЗ №123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круг здания существует кольцевой проезд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е временные сооружения на период строительства (бытовки, хозяйственных постройки и т. д.), монтируются на территории баз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легающей территории базы нет лесных массивов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/>
      </w:pPr>
      <w:bookmarkStart w:id="5" w:name="__RefHeading___Toc487807530"/>
      <w:bookmarkEnd w:id="5"/>
      <w:r>
        <w:rPr>
          <w:sz w:val="28"/>
          <w:szCs w:val="28"/>
        </w:rPr>
        <w:t xml:space="preserve">6 Описание и обоснование проектных решений по наружному противопожарному водоснабжению, по определению </w:t>
        <w:br/>
        <w:t>проездов и подъездов для пожарной техник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ание базы на открытой части располагается на расстоянии 1 м от внутриплощадочных дорог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ъезд к базе РЭС осуществляется от существующей автодороги. Внутриплощадочные автодороги имеют ширину 3,5-4м, радиусы поворотов 6-12м. Покрытие внутриплощадочной автодороги асфальтобетонное. Данные решения соответствуют требованиям п.1 ст. 98 ФЗ №123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ция дорожной одежды подъездной автомобильной дороги  и внутриплощадочного автомобильного проезда базы рассчитана на нагрузку от пожарных машин, что соответствует требованиям п. 9 ст. 67 ФЗ №123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ы (существующие) на территорию выполнены  через глухие ворота. Полотна ворот имеют более 4 м длины в осях. Они обеспечивают беспрепятственный проезд основных и специальных пожарных автомобилей, что соответствует требованиям п. 11 ст. 98 ФЗ №123.</w:t>
      </w:r>
    </w:p>
    <w:p>
      <w:pPr>
        <w:pStyle w:val="Style41"/>
        <w:spacing w:before="0" w:after="0"/>
        <w:ind w:left="284" w:right="0" w:firstLine="709"/>
        <w:contextualSpacing/>
        <w:rPr/>
      </w:pPr>
      <w:r>
        <w:rPr/>
        <w:t>Для прохода персонала предусмотрена калитка рядом с распашными ворота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ые проектные решения не затрагивают существующие подъездные и внутриплощадочные дороги, проезды к зданиям и сооружениям. 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/>
      </w:pPr>
      <w:bookmarkStart w:id="6" w:name="__RefHeading___Toc487807531"/>
      <w:bookmarkEnd w:id="6"/>
      <w:r>
        <w:rPr>
          <w:sz w:val="28"/>
          <w:szCs w:val="28"/>
        </w:rPr>
        <w:t>7 Описание и обоснование принятых конструктивных и</w:t>
        <w:br/>
        <w:t xml:space="preserve">объемно-планировочных решений, степени огнестойкости и </w:t>
        <w:br/>
        <w:t>класса конструктивной пожарной опасности строительных конструкц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Объемно-планировочные и конструктивные решения выполнены  в соответствии с требованиями СП 2.13130-2012, СП 4.13130.2013, СНиП 21-01-97, федеральный закон от 22 июля 2008 г. ФЗ №123  «Технический регламент о требованиях пожарной безопасности» и др. нормативных док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2. Ограничение распространения пожара достигается мероприятиями, архитектурными и инженерными решениями по ограничению площади, интенсивности и продолжительности гор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ектировании реконструкции кровли примене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09" w:leader="none"/>
          <w:tab w:val="left" w:pos="284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тивные и объемно-планировочные решения, препятствующие распространению опасных факторов пожа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09" w:leader="none"/>
          <w:tab w:val="left" w:pos="284" w:leader="none"/>
          <w:tab w:val="left" w:pos="1134" w:leader="none"/>
        </w:tabs>
        <w:suppressAutoHyphens w:val="true"/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ение пожарной опасности строительных материалов, используемых в поверхностных слоях конструкций объекта, в том числе кровель, отделок и облицовок фасадов, помещений и т.п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209" w:leader="none"/>
          <w:tab w:val="left" w:pos="284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ервичных, и привозных средств пожаротушения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7" w:name="__RefHeading___Toc487807532"/>
      <w:bookmarkEnd w:id="7"/>
      <w:r>
        <w:rPr>
          <w:sz w:val="28"/>
          <w:szCs w:val="28"/>
        </w:rPr>
        <w:t xml:space="preserve">8 Описание и обоснование проектных решений по безопасности </w:t>
        <w:br/>
        <w:t>людей при возникновении пожа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зопасности людей при возникновении пожара достигае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й и беспрепятственной эвакуацией люде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ением людей, которые могут подвергнуться воздействию опасных факторов пожа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ой людей на путях эвакуации от воздействия опасных факторов пожа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открывания дверей на путях эвакуации не нормируется в соответствии с требованиями п. 4.2.6б СП 1.13130.2009, предусмотрены по направлению выходов из здан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ий момент на базе РЭС разработаны меры для безопасной эвакуации рабочего персонала при возникновении пожара, позволяющие выполнять работы и данным проектом не затрагиваются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8" w:name="__RefHeading___Toc487807533"/>
      <w:bookmarkEnd w:id="8"/>
      <w:r>
        <w:rPr>
          <w:sz w:val="28"/>
          <w:szCs w:val="28"/>
        </w:rPr>
        <w:t>9 Мероприятия по обеспечению безопасности подразделений пожарной охраны при ликвидации пожар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843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ые расстояния от здания до соседних зданий и сооружений предусмотрены в соответствии с требованиями, ст.69 Федерального Закона от 22.07.2008 г. ФЗ №123, Технического регламента о требованиях пожарной безопасности (ТР)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9" w:name="__RefHeading___Toc487807534"/>
      <w:bookmarkEnd w:id="9"/>
      <w:r>
        <w:rPr>
          <w:sz w:val="28"/>
          <w:szCs w:val="28"/>
        </w:rPr>
        <w:t xml:space="preserve">10 Сведения о категории зданий, сооружений, помещений, </w:t>
        <w:br/>
        <w:t xml:space="preserve">оборудования и наружных установок по признаку </w:t>
        <w:br/>
        <w:t>взрывопожарной и пожарной опасно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  базы РЭС является административным, с постоянным пребыванием людей. По применяемым материалам стен и перекрытий относится ко 2 степени огнесток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ущие стены имеют степень огнестойк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0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ужные стены имеют степень огнестойк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ил чердачный с утеплителем имеет степень огнестойк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кас перекрытия имеет степень огнестойк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10" w:name="__RefHeading___Toc487807535"/>
      <w:bookmarkEnd w:id="10"/>
      <w:r>
        <w:rPr>
          <w:sz w:val="28"/>
          <w:szCs w:val="28"/>
        </w:rPr>
        <w:t>11 Перечень зданий, сооружений, помещений и оборудования, подлежащих защите автоматическими установками пожаротушения и оборудованию автоматической пожарной сигнализацией</w:t>
      </w:r>
    </w:p>
    <w:p>
      <w:pPr>
        <w:pStyle w:val="Normal"/>
        <w:tabs>
          <w:tab w:val="clear" w:pos="708"/>
          <w:tab w:val="left" w:pos="284" w:leader="none"/>
          <w:tab w:val="left" w:pos="7929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ание базы не </w:t>
      </w:r>
      <w:r>
        <w:rPr>
          <w:rStyle w:val="6"/>
          <w:rFonts w:eastAsia="Calibri"/>
          <w:b w:val="false"/>
          <w:szCs w:val="28"/>
        </w:rPr>
        <w:t xml:space="preserve">подлежит защите автоматическими установками пожаротушения. </w:t>
      </w:r>
    </w:p>
    <w:p>
      <w:pPr>
        <w:pStyle w:val="Normal"/>
        <w:tabs>
          <w:tab w:val="clear" w:pos="708"/>
          <w:tab w:val="left" w:pos="284" w:leader="none"/>
          <w:tab w:val="left" w:pos="7929" w:leader="none"/>
        </w:tabs>
        <w:spacing w:before="0" w:after="0"/>
        <w:ind w:left="284" w:firstLine="709"/>
        <w:contextualSpacing/>
        <w:jc w:val="both"/>
        <w:rPr>
          <w:rStyle w:val="6"/>
          <w:rFonts w:eastAsia="Calibri"/>
          <w:b w:val="false"/>
          <w:b w:val="false"/>
          <w:szCs w:val="28"/>
        </w:rPr>
      </w:pPr>
      <w:r>
        <w:rPr>
          <w:rStyle w:val="6"/>
          <w:rFonts w:eastAsia="Calibri"/>
          <w:b w:val="false"/>
          <w:szCs w:val="28"/>
        </w:rPr>
        <w:t>Здание оборудовано автоматической пожарной сигнализацией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/>
      </w:pPr>
      <w:bookmarkStart w:id="11" w:name="__RefHeading___Toc487807536"/>
      <w:bookmarkEnd w:id="11"/>
      <w:r>
        <w:rPr>
          <w:sz w:val="28"/>
          <w:szCs w:val="28"/>
        </w:rPr>
        <w:t>12 Описание организационно-технических мероприятий по обеспечению пожарной безопасности объекта строитель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создания системы обеспечения пожарной безопасности на объекте является предотвращение пожара, обеспечение безопасности людей и защита имущества при пожа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05550</wp:posOffset>
                </wp:positionH>
                <wp:positionV relativeFrom="paragraph">
                  <wp:posOffset>-2062480</wp:posOffset>
                </wp:positionV>
                <wp:extent cx="412115" cy="2514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240" w:after="60"/>
                              <w:ind w:left="431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9.8pt;mso-wrap-distance-left:9.05pt;mso-wrap-distance-right:9.05pt;mso-wrap-distance-top:0pt;mso-wrap-distance-bottom:0pt;margin-top:-162.4pt;mso-position-vertical-relative:text;margin-left:4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240" w:after="60"/>
                        <w:ind w:left="431" w:hanging="0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ая настоящим проектом система обеспечения пожарной безопасности (взрывобезопасности) объекта строительства включает в себ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у предотвращения пожар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у противопожарной защиты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организационно-технических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редотвращения пожаров обеспечивае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сключение условий образования горючей среды, что достиг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м негорючих материалов и непожароопасных строительных конструкций (металлические опоры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огнезащитных покрытий для деревянных конструкци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сключение условий внесения в горючую среду источников зажигания, что достиг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м на объекте быстродействующих средств защитного отключения электроустановок и других устройств, приводящих к появлению источников зажига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улением (заземлением) металлических корпусов электрооборудования и элементов электроустановок, которые случайно могут оказаться под напряжением при пробое изоля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ловия для успешного тушения пожара, что достиг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м первичных средств пожаротушения (существующих на базе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спрепятственного доступа подразделений пожарной охраны объекту строительства по кольцевому автомобильному проезду на территории баз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зопасности подразделений пожарной охраны при ликвидации пожар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. Организационные мероприятия по обеспечению пожарной безопасности следует предусматривать в соответствии с постановлением Правительства РФ от 25.04.2012 № 390 "О противопожарном режиме" (вместе с "Правилами противопожарного режима в Российской Федерации"), ФЗ №123 от 22.07.08г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6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2. На объекте должны быть разработаны и внедрены инструкции, определяющие порядок взаимодействия объекта с органами федеральной противопожарной служб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6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3. Обеспечить немедленное при возникновении пожара дублирование передачи сообщения о пожаре на пульт «01» города по телефонному канал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4. Не реже одного раза в полугодие проводить оперативно-тактические учения по выполнению оперативных планов пожаротушения и отработке планов эвакуации людей при пожаре из зд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5. Должен быть обеспечен подъезд пожарной техники к зданию, свободный от припаркованных автомобиле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6. На объекте разработать и реализовать мероприятия по поддержанию в работоспособном состоянии всех элементов защиты от пожа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7. При эксплуатации объекта должны выполняться требования Постановлением Правительства РФ от 25.04.2012 № 390 (ред. от 06.03.2015 г.) в части, относящейся к объект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8. Не допускается размещение сооружений на территории с отступлениями от действующих норм и правил и утвержденного генплан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9. На территории ПС дороги должны иметь покрытие, пригодное для проезда пожарных автомобилей в любое время года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0. Производство работ внутри зданий и сооружений с применением горючих веществ и материалов одновременно с другими строительно-монтажными работами, связанными с применением открытого огня (сварка и т. п.), не допускаетс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1. При наличии горючих материалов в здании должны приниматься меры по предотвращению распространения пожара через проемы в стенах и перекрытиях (герметизация стыков внутренних и наружных стен и междуэтажных перекрытий, уплотнение в местах прохода инженерных коммуникаций с обеспечением требуемых пределов огнестойкости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2. Все работы, связанные с применением открытого огня, должны проводиться до начала использования горючих и трудногорючих материал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3. Не допускать использование пожарных проездов под стоянку автотранспор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4. Нарушения огнезащитных покрытий (штукатурки, специальных красок, лаков, обмазок и т. п.) строительных конструкций, горючих отделочных и теплоизоляционных материалов, металлических опор оборудования, должны немедленно устранятьс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5. Обеспечить разработку, согласование и утверждение инструкций для рабочего персонала о действиях на случай возникновения пожара. Организационные мероприятия по обеспечению пожарной безопасности предусмотреть в соответствии с постановлением Правительства РФ от 25.04.2012 № 390 "О противопожарном режиме (ред. от 06.03.2015 г.)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12" w:name="__RefHeading___Toc487807537"/>
      <w:bookmarkEnd w:id="12"/>
      <w:r>
        <w:rPr>
          <w:sz w:val="28"/>
          <w:szCs w:val="28"/>
        </w:rPr>
        <w:t xml:space="preserve">13 Расчет пожарных рисков угрозы жизни и здоровью людей и </w:t>
        <w:br/>
        <w:t>уничтожения имуще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азработке настоящего проекта выполнены обязательные требования пожарной безопасности, установленные техническими регламентами и нормативными документами по пожарной безопасности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. 26 Постановления Правительства РФ от 16.02.2008 № 87 и  </w:t>
        <w:br/>
        <w:t>п. 4.1 п. М СТО 56947007-33.040.10.139-2012 раздел не разрабатывается.</w:t>
      </w:r>
    </w:p>
    <w:p>
      <w:pPr>
        <w:pStyle w:val="Style49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sz w:val="28"/>
          <w:szCs w:val="28"/>
        </w:rPr>
      </w:pPr>
      <w:bookmarkStart w:id="13" w:name="__RefHeading___Toc487807538"/>
      <w:bookmarkEnd w:id="13"/>
      <w:r>
        <w:rPr>
          <w:sz w:val="28"/>
          <w:szCs w:val="28"/>
        </w:rPr>
        <w:t>14 Организация строитель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се СМР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базы необходимо выполнять в соответствии с постановление Правительства РФ от 25.04.2012 № 390 «О противопожарном режиме» (ред. от 06.03.2015 г.) и СНиП 12-03-2001 «Безопасность труда в строительстве. Часть 1. Общие требования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СМР приказом по СМО назначается лицо, ответственное за соблюдение требований пожарной безопасности на строительной площад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персонал СМО до начала выполнения работ должен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йти специальное обучение по противопожарному техминимуму с проверкой знаний по ППБ у сварщик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ть ознакомлен с установленным на объекте противопожарным режимом, в том числ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порядком хранения горючих материалов в подсобных помещениях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порядком отключения электрооборудования от сети в случае пожа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 пользованию огнетушителями и другими средствами пожаротуш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 с порядком действия в случае возникновения пожа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 с планом эвакуации в случае возникновения пожар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и производства работ и бытовые помещения должны быть оборудованы первичными средствами пожаротушения и средствами контроля и оперативного оповещения об угрожающей ситу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стах, содержащих горючие или легковоспламеняющиеся материалы, курение должно быть запрещено, а пользование открытым огнем допускается только в радиусе более 50 м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разрешается накапливать на рабочих местах горючие вещества (жирный масляный обтирочный материал, опилки, стружки и т.п.), их следует хранить в закрытых металлических контейнерах в безопасном месте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ое оборудование должно содержаться в исправном, работоспособном состоян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ы к противопожарному оборудованию должны быть всегда свободны и обозначены соответствующими знакам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изводстве сварочных работ на высоте с лесов и передвижных строительных вышек необходимо принять меры против загорания настил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ыполнению огневых работ допускаются рабочие, прошедшие противопожарный техминимум и имеющие специальные квалификационные удостовер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гневым работам разрешается приступать только после оформления в установленном порядке наряд-допуска на проведение огневых раб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ить на строительной площадке разрешается только в отведенном для этого месте, оборудованного урной для окурков и спичек, бочкой с водой и ящиком с песк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41"/>
        <w:ind w:left="284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49" w:gutter="0" w:header="708" w:top="1134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manS"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x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230" w:leader="none"/>
        <w:tab w:val="center" w:pos="5318" w:leader="none"/>
      </w:tabs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80770</wp:posOffset>
              </wp:positionH>
              <wp:positionV relativeFrom="paragraph">
                <wp:posOffset>-5200650</wp:posOffset>
              </wp:positionV>
              <wp:extent cx="1263015" cy="1809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288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85.15pt;margin-top:-409.55pt;width:99.4pt;height:14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901065</wp:posOffset>
              </wp:positionH>
              <wp:positionV relativeFrom="paragraph">
                <wp:posOffset>-3757930</wp:posOffset>
              </wp:positionV>
              <wp:extent cx="902335" cy="1809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216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pt;margin-top:-295.95pt;width:71pt;height:14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Инв.№ дуб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810895</wp:posOffset>
              </wp:positionH>
              <wp:positionV relativeFrom="paragraph">
                <wp:posOffset>-2716530</wp:posOffset>
              </wp:positionV>
              <wp:extent cx="721995" cy="1809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216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3.9pt;margin-top:-213.95pt;width:56.8pt;height:14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Взам.инв.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991235</wp:posOffset>
              </wp:positionH>
              <wp:positionV relativeFrom="paragraph">
                <wp:posOffset>-2186305</wp:posOffset>
              </wp:positionV>
              <wp:extent cx="1082675" cy="1809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252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8.1pt;margin-top:-172.2pt;width:85.2pt;height:14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901065</wp:posOffset>
              </wp:positionH>
              <wp:positionV relativeFrom="paragraph">
                <wp:posOffset>-1014095</wp:posOffset>
              </wp:positionV>
              <wp:extent cx="902335" cy="1809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2160" cy="18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pt;margin-top:-79.9pt;width:71pt;height:14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779010</wp:posOffset>
              </wp:positionH>
              <wp:positionV relativeFrom="paragraph">
                <wp:posOffset>-693420</wp:posOffset>
              </wp:positionV>
              <wp:extent cx="1803400" cy="360680"/>
              <wp:effectExtent l="0" t="0" r="0" b="0"/>
              <wp:wrapNone/>
              <wp:docPr id="10" name="Group 2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03240" cy="360720"/>
                        <a:chOff x="0" y="0"/>
                        <a:chExt cx="1803240" cy="360720"/>
                      </a:xfrm>
                    </wpg:grpSpPr>
                    <wps:wsp>
                      <wps:cNvSpPr/>
                      <wps:spPr>
                        <a:xfrm>
                          <a:off x="54108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2160" y="0"/>
                          <a:ext cx="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80360"/>
                          <a:ext cx="18032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П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        1            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38" style="position:absolute;margin-left:376.3pt;margin-top:-54.6pt;width:142pt;height:28.4pt" coordorigin="7526,-1092" coordsize="2840,568">
              <v:line id="shape_0" from="8378,-1092" to="8378,-525" ID="Line 2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30,-1092" to="9230,-525" ID="Line 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526;top:-808;width:2839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П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        1            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90170</wp:posOffset>
              </wp:positionH>
              <wp:positionV relativeFrom="paragraph">
                <wp:posOffset>27940</wp:posOffset>
              </wp:positionV>
              <wp:extent cx="2344420" cy="0"/>
              <wp:effectExtent l="0" t="5080" r="0" b="5080"/>
              <wp:wrapNone/>
              <wp:docPr id="11" name="Line 1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2.2pt" to="177.45pt,2.2pt" ID="Line 19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90170</wp:posOffset>
              </wp:positionH>
              <wp:positionV relativeFrom="paragraph">
                <wp:posOffset>-152400</wp:posOffset>
              </wp:positionV>
              <wp:extent cx="2344420" cy="0"/>
              <wp:effectExtent l="0" t="5080" r="0" b="5080"/>
              <wp:wrapNone/>
              <wp:docPr id="12" name="Line 1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-12pt" to="177.45pt,-12pt" ID="Line 19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541020</wp:posOffset>
              </wp:positionH>
              <wp:positionV relativeFrom="paragraph">
                <wp:posOffset>-3398520</wp:posOffset>
              </wp:positionV>
              <wp:extent cx="450850" cy="0"/>
              <wp:effectExtent l="0" t="9525" r="0" b="9525"/>
              <wp:wrapNone/>
              <wp:docPr id="13" name="Line 2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pt,-267.6pt" to="-7.15pt,-267.6pt" ID="Line 200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2254250</wp:posOffset>
              </wp:positionH>
              <wp:positionV relativeFrom="paragraph">
                <wp:posOffset>-1234440</wp:posOffset>
              </wp:positionV>
              <wp:extent cx="0" cy="1442720"/>
              <wp:effectExtent l="9525" t="0" r="9525" b="0"/>
              <wp:wrapNone/>
              <wp:docPr id="14" name="Line 2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pt,-97.2pt" to="177.5pt,16.35pt" ID="Line 20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89535</wp:posOffset>
              </wp:positionH>
              <wp:positionV relativeFrom="paragraph">
                <wp:posOffset>-1240790</wp:posOffset>
              </wp:positionV>
              <wp:extent cx="6672580" cy="1442720"/>
              <wp:effectExtent l="0" t="0" r="635" b="0"/>
              <wp:wrapNone/>
              <wp:docPr id="15" name="Group 20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2600" cy="1442880"/>
                        <a:chOff x="0" y="0"/>
                        <a:chExt cx="6672600" cy="14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344320" cy="1442880"/>
                        </a:xfrm>
                      </wpg:grpSpPr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4432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0720"/>
                            <a:ext cx="23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869360" y="901800"/>
                          <a:ext cx="180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6" style="position:absolute;margin-left:-7.05pt;margin-top:-97.7pt;width:525.35pt;height:113.55pt" coordorigin="-141,-1954" coordsize="10507,2271">
              <v:group id="shape_0" alt="Group 207" style="position:absolute;left:-141;top:-1954;width:3691;height:2271">
                <v:line id="shape_0" from="995,-1954" to="995,317" ID="Line 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,-1954" to="427,-1103" ID="Line 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Group 210" style="position:absolute;left:-141;top:-1954;width:3691;height:2271">
                  <v:line id="shape_0" from="-141,-1670" to="3550,-1670" ID="Line 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-1954" to="1563,-1103" ID="Line 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1,-1954" to="2131,317" ID="Line 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3,-1954" to="2983,317" ID="Line 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141,-1386" to="3550,-1386" ID="Line 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line id="shape_0" from="7527,-534" to="10366,-534" ID="Line 2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89535</wp:posOffset>
              </wp:positionH>
              <wp:positionV relativeFrom="paragraph">
                <wp:posOffset>-339090</wp:posOffset>
              </wp:positionV>
              <wp:extent cx="2344420" cy="0"/>
              <wp:effectExtent l="0" t="5080" r="0" b="5080"/>
              <wp:wrapNone/>
              <wp:docPr id="16" name="Line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-26.7pt" to="177.5pt,-26.7pt" ID="Line 21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89535</wp:posOffset>
              </wp:positionH>
              <wp:positionV relativeFrom="paragraph">
                <wp:posOffset>-519430</wp:posOffset>
              </wp:positionV>
              <wp:extent cx="2344420" cy="0"/>
              <wp:effectExtent l="0" t="5080" r="0" b="5080"/>
              <wp:wrapNone/>
              <wp:docPr id="17" name="Line 2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-40.9pt" to="177.5pt,-40.9pt" ID="Line 21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89535</wp:posOffset>
              </wp:positionH>
              <wp:positionV relativeFrom="paragraph">
                <wp:posOffset>-1240790</wp:posOffset>
              </wp:positionV>
              <wp:extent cx="6672580" cy="0"/>
              <wp:effectExtent l="635" t="9525" r="0" b="9525"/>
              <wp:wrapNone/>
              <wp:docPr id="18" name="Line 2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-97.7pt" to="518.3pt,-97.7pt" ID="Line 22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540385</wp:posOffset>
              </wp:positionH>
              <wp:positionV relativeFrom="paragraph">
                <wp:posOffset>201930</wp:posOffset>
              </wp:positionV>
              <wp:extent cx="7123430" cy="0"/>
              <wp:effectExtent l="635" t="9525" r="0" b="9525"/>
              <wp:wrapNone/>
              <wp:docPr id="19" name="Line 2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123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15.9pt" to="518.3pt,15.9pt" ID="Line 223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779645</wp:posOffset>
              </wp:positionH>
              <wp:positionV relativeFrom="paragraph">
                <wp:posOffset>-699770</wp:posOffset>
              </wp:positionV>
              <wp:extent cx="0" cy="901700"/>
              <wp:effectExtent l="9525" t="0" r="9525" b="0"/>
              <wp:wrapNone/>
              <wp:docPr id="20" name="Line 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35pt,-55.1pt" to="376.35pt,15.85pt" ID="Line 23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4779645</wp:posOffset>
              </wp:positionH>
              <wp:positionV relativeFrom="paragraph">
                <wp:posOffset>-519430</wp:posOffset>
              </wp:positionV>
              <wp:extent cx="1803400" cy="0"/>
              <wp:effectExtent l="0" t="9525" r="635" b="9525"/>
              <wp:wrapNone/>
              <wp:docPr id="21" name="Line 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35pt,-40.9pt" to="518.3pt,-40.9pt" ID="Line 23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540385</wp:posOffset>
              </wp:positionH>
              <wp:positionV relativeFrom="paragraph">
                <wp:posOffset>-699135</wp:posOffset>
              </wp:positionV>
              <wp:extent cx="450850" cy="0"/>
              <wp:effectExtent l="0" t="9525" r="0" b="9525"/>
              <wp:wrapNone/>
              <wp:docPr id="22" name="Line 2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55.05pt" to="-7.1pt,-55.05pt" ID="Line 226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540385</wp:posOffset>
              </wp:positionH>
              <wp:positionV relativeFrom="paragraph">
                <wp:posOffset>-1689735</wp:posOffset>
              </wp:positionV>
              <wp:extent cx="450850" cy="0"/>
              <wp:effectExtent l="0" t="9525" r="0" b="9525"/>
              <wp:wrapNone/>
              <wp:docPr id="23" name="Line 2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133.05pt" to="-7.1pt,-133.05pt" ID="Line 227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540385</wp:posOffset>
              </wp:positionH>
              <wp:positionV relativeFrom="paragraph">
                <wp:posOffset>-2503170</wp:posOffset>
              </wp:positionV>
              <wp:extent cx="450850" cy="0"/>
              <wp:effectExtent l="0" t="9525" r="0" b="9525"/>
              <wp:wrapNone/>
              <wp:docPr id="24" name="Line 2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-197.1pt" to="-7.1pt,-197.1pt" ID="Line 228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89535</wp:posOffset>
              </wp:positionH>
              <wp:positionV relativeFrom="paragraph">
                <wp:posOffset>-699770</wp:posOffset>
              </wp:positionV>
              <wp:extent cx="6672580" cy="0"/>
              <wp:effectExtent l="635" t="9525" r="0" b="9525"/>
              <wp:wrapNone/>
              <wp:docPr id="25" name="Line 2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-55.1pt" to="518.3pt,-55.1pt" ID="Line 229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6045</wp:posOffset>
              </wp:positionH>
              <wp:positionV relativeFrom="paragraph">
                <wp:posOffset>-676910</wp:posOffset>
              </wp:positionV>
              <wp:extent cx="1987550" cy="179070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Разраб.       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Оленин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5pt;height:14.1pt;mso-wrap-distance-left:9.05pt;mso-wrap-distance-right:9.05pt;mso-wrap-distance-top:0pt;mso-wrap-distance-bottom:0pt;margin-top:-53.3pt;mso-position-vertical-relative:text;margin-left:-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60"/>
                      <w:ind w:left="0" w:hanging="0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Разраб.       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Оленин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3185</wp:posOffset>
              </wp:positionH>
              <wp:positionV relativeFrom="paragraph">
                <wp:posOffset>26035</wp:posOffset>
              </wp:positionV>
              <wp:extent cx="1983740" cy="182245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182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Утвердил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   Саврилов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14.35pt;mso-wrap-distance-left:9.05pt;mso-wrap-distance-right:9.05pt;mso-wrap-distance-top:0pt;mso-wrap-distance-bottom:0pt;margin-top:2.05pt;mso-position-vertical-relative:text;margin-left:-6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Утвердил </w:t>
                    </w:r>
                    <w:r>
                      <w:rPr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   Саврилов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80235</wp:posOffset>
              </wp:positionH>
              <wp:positionV relativeFrom="paragraph">
                <wp:posOffset>-668020</wp:posOffset>
              </wp:positionV>
              <wp:extent cx="358775" cy="179070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6.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1pt;mso-wrap-distance-left:9.05pt;mso-wrap-distance-right:9.05pt;mso-wrap-distance-top:0pt;mso-wrap-distance-bottom:0pt;margin-top:-52.6pt;mso-position-vertical-relative:text;margin-left:148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06.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87855</wp:posOffset>
              </wp:positionH>
              <wp:positionV relativeFrom="paragraph">
                <wp:posOffset>-134620</wp:posOffset>
              </wp:positionV>
              <wp:extent cx="358775" cy="173990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6.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7pt;mso-wrap-distance-left:9.05pt;mso-wrap-distance-right:9.05pt;mso-wrap-distance-top:0pt;mso-wrap-distance-bottom:0pt;margin-top:-10.6pt;mso-position-vertical-relative:text;margin-left:148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06.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887855</wp:posOffset>
              </wp:positionH>
              <wp:positionV relativeFrom="paragraph">
                <wp:posOffset>40640</wp:posOffset>
              </wp:positionV>
              <wp:extent cx="358775" cy="17907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1.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1pt;mso-wrap-distance-left:9.05pt;mso-wrap-distance-right:9.05pt;mso-wrap-distance-top:0pt;mso-wrap-distance-bottom:0pt;margin-top:3.2pt;mso-position-vertical-relative:text;margin-left:148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11.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87855</wp:posOffset>
              </wp:positionH>
              <wp:positionV relativeFrom="paragraph">
                <wp:posOffset>-501015</wp:posOffset>
              </wp:positionV>
              <wp:extent cx="358775" cy="179070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6.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1pt;mso-wrap-distance-left:9.05pt;mso-wrap-distance-right:9.05pt;mso-wrap-distance-top:0pt;mso-wrap-distance-bottom:0pt;margin-top:-39.45pt;mso-position-vertical-relative:text;margin-left:148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06.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900555</wp:posOffset>
              </wp:positionH>
              <wp:positionV relativeFrom="paragraph">
                <wp:posOffset>39370</wp:posOffset>
              </wp:positionV>
              <wp:extent cx="358775" cy="17907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2.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1pt;mso-wrap-distance-left:9.05pt;mso-wrap-distance-right:9.05pt;mso-wrap-distance-top:0pt;mso-wrap-distance-bottom:0pt;margin-top:3.1pt;mso-position-vertical-relative:text;margin-left:149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12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75155</wp:posOffset>
              </wp:positionH>
              <wp:positionV relativeFrom="paragraph">
                <wp:posOffset>36830</wp:posOffset>
              </wp:positionV>
              <wp:extent cx="358775" cy="17907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2.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1pt;mso-wrap-distance-left:9.05pt;mso-wrap-distance-right:9.05pt;mso-wrap-distance-top:0pt;mso-wrap-distance-bottom:0pt;margin-top:2.9pt;mso-position-vertical-relative:text;margin-left:147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12.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81505</wp:posOffset>
              </wp:positionH>
              <wp:positionV relativeFrom="paragraph">
                <wp:posOffset>30480</wp:posOffset>
              </wp:positionV>
              <wp:extent cx="358775" cy="179070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06.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1pt;mso-wrap-distance-left:9.05pt;mso-wrap-distance-right:9.05pt;mso-wrap-distance-top:0pt;mso-wrap-distance-bottom:0pt;margin-top:2.4pt;mso-position-vertical-relative:text;margin-left:14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06.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822950</wp:posOffset>
              </wp:positionH>
              <wp:positionV relativeFrom="paragraph">
                <wp:posOffset>-693420</wp:posOffset>
              </wp:positionV>
              <wp:extent cx="721360" cy="180340"/>
              <wp:effectExtent l="0" t="0" r="0" b="0"/>
              <wp:wrapNone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4.2pt;mso-wrap-distance-left:9.05pt;mso-wrap-distance-right:9.05pt;mso-wrap-distance-top:0pt;mso-wrap-distance-bottom:0pt;margin-top:-54.6pt;mso-position-vertical-relative:text;margin-left:4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03520</wp:posOffset>
              </wp:positionH>
              <wp:positionV relativeFrom="paragraph">
                <wp:posOffset>-693420</wp:posOffset>
              </wp:positionV>
              <wp:extent cx="541020" cy="180340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4.2pt;mso-wrap-distance-left:9.05pt;mso-wrap-distance-right:9.05pt;mso-wrap-distance-top:0pt;mso-wrap-distance-bottom:0pt;margin-top:-54.6pt;mso-position-vertical-relative:text;margin-left:41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Лист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751705</wp:posOffset>
              </wp:positionH>
              <wp:positionV relativeFrom="paragraph">
                <wp:posOffset>-704215</wp:posOffset>
              </wp:positionV>
              <wp:extent cx="541020" cy="180340"/>
              <wp:effectExtent l="0" t="0" r="0" b="0"/>
              <wp:wrapNone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4.2pt;mso-wrap-distance-left:9.05pt;mso-wrap-distance-right:9.05pt;mso-wrap-distance-top:0pt;mso-wrap-distance-bottom:0pt;margin-top:-55.45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Стадия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0170</wp:posOffset>
              </wp:positionH>
              <wp:positionV relativeFrom="paragraph">
                <wp:posOffset>-145415</wp:posOffset>
              </wp:positionV>
              <wp:extent cx="1990725" cy="18034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Н. контр.       Оленина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75pt;height:14.2pt;mso-wrap-distance-left:9.05pt;mso-wrap-distance-right:9.05pt;mso-wrap-distance-top:0pt;mso-wrap-distance-bottom:0pt;margin-top:-11.45pt;mso-position-vertical-relative:text;margin-left:-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Н. контр.       Оленина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96850</wp:posOffset>
              </wp:positionH>
              <wp:positionV relativeFrom="paragraph">
                <wp:posOffset>-513080</wp:posOffset>
              </wp:positionV>
              <wp:extent cx="2072005" cy="18034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005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роверил     Козлов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5pt;height:14.2pt;mso-wrap-distance-left:9.05pt;mso-wrap-distance-right:9.05pt;mso-wrap-distance-top:0pt;mso-wrap-distance-bottom:0pt;margin-top:-40.4pt;mso-position-vertical-relative:text;margin-left:-15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</w:rPr>
                      <w:t xml:space="preserve">    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Проверил     Козлов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891665</wp:posOffset>
              </wp:positionH>
              <wp:positionV relativeFrom="paragraph">
                <wp:posOffset>-873760</wp:posOffset>
              </wp:positionV>
              <wp:extent cx="360680" cy="180340"/>
              <wp:effectExtent l="0" t="0" r="0" b="0"/>
              <wp:wrapNone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-68.8pt;mso-position-vertical-relative:text;margin-left:148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352550</wp:posOffset>
              </wp:positionH>
              <wp:positionV relativeFrom="paragraph">
                <wp:posOffset>-873760</wp:posOffset>
              </wp:positionV>
              <wp:extent cx="541020" cy="180340"/>
              <wp:effectExtent l="0" t="0" r="0" b="0"/>
              <wp:wrapNone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4.2pt;mso-wrap-distance-left:9.05pt;mso-wrap-distance-right:9.05pt;mso-wrap-distance-top:0pt;mso-wrap-distance-bottom:0pt;margin-top:-68.8pt;mso-position-vertical-relative:text;margin-left:10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22935</wp:posOffset>
              </wp:positionH>
              <wp:positionV relativeFrom="paragraph">
                <wp:posOffset>-849630</wp:posOffset>
              </wp:positionV>
              <wp:extent cx="360680" cy="180340"/>
              <wp:effectExtent l="0" t="0" r="0" b="0"/>
              <wp:wrapNone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-66.9pt;mso-position-vertical-relative:text;margin-left:49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06045</wp:posOffset>
              </wp:positionH>
              <wp:positionV relativeFrom="paragraph">
                <wp:posOffset>-857250</wp:posOffset>
              </wp:positionV>
              <wp:extent cx="360680" cy="180340"/>
              <wp:effectExtent l="0" t="0" r="0" b="0"/>
              <wp:wrapNone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-67.5pt;mso-position-vertical-relative:text;margin-left:-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765675</wp:posOffset>
              </wp:positionH>
              <wp:positionV relativeFrom="paragraph">
                <wp:posOffset>-330835</wp:posOffset>
              </wp:positionV>
              <wp:extent cx="1803400" cy="541020"/>
              <wp:effectExtent l="0" t="0" r="0" b="0"/>
              <wp:wrapNone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ООО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«РегионЭнергоМонтаж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42.6pt;mso-wrap-distance-left:9.05pt;mso-wrap-distance-right:9.05pt;mso-wrap-distance-top:0pt;mso-wrap-distance-bottom:0pt;margin-top:-26.05pt;mso-position-vertical-relative:text;margin-left:37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10"/>
                        <w:szCs w:val="10"/>
                      </w:rPr>
                    </w:pPr>
                    <w:r>
                      <w:rPr>
                        <w:rFonts w:cs="Times New Roman" w:ascii="Times New Roman" w:hAnsi="Times New Roman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ООО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«РегионЭнергоМонтаж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91870</wp:posOffset>
              </wp:positionH>
              <wp:positionV relativeFrom="paragraph">
                <wp:posOffset>-873760</wp:posOffset>
              </wp:positionV>
              <wp:extent cx="360680" cy="180340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-68.8pt;mso-position-vertical-relative:text;margin-left:7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t>№</w:t>
                    </w:r>
                    <w:r>
                      <w:rPr>
                        <w:rFonts w:eastAsia="Times New Roman" w:cs="Times New Roman" w:ascii="Times New Roman" w:hAnsi="Times New Roman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70510</wp:posOffset>
              </wp:positionH>
              <wp:positionV relativeFrom="paragraph">
                <wp:posOffset>-873760</wp:posOffset>
              </wp:positionV>
              <wp:extent cx="360680" cy="180340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-68.8pt;mso-position-vertical-relative:text;margin-left:21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870450</wp:posOffset>
              </wp:positionH>
              <wp:positionV relativeFrom="paragraph">
                <wp:posOffset>-513080</wp:posOffset>
              </wp:positionV>
              <wp:extent cx="1803400" cy="180340"/>
              <wp:effectExtent l="0" t="0" r="0" b="0"/>
              <wp:wrapNone/>
              <wp:docPr id="4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360" w:before="240" w:after="60"/>
                            <w:ind w:left="431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</w:rPr>
                            <w:t xml:space="preserve">П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    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14.2pt;mso-wrap-distance-left:9.05pt;mso-wrap-distance-right:9.05pt;mso-wrap-distance-top:0pt;mso-wrap-distance-bottom:0pt;margin-top:-40.4pt;mso-position-vertical-relative:text;margin-left:38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360" w:before="240" w:after="60"/>
                      <w:ind w:left="431" w:hanging="0"/>
                      <w:jc w:val="cent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t xml:space="preserve">      </w:t>
                    </w:r>
                    <w:r>
                      <w:rPr>
                        <w:rStyle w:val="PageNumber"/>
                      </w:rPr>
                      <w:t xml:space="preserve">П 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                       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346325</wp:posOffset>
              </wp:positionH>
              <wp:positionV relativeFrom="paragraph">
                <wp:posOffset>-1146175</wp:posOffset>
              </wp:positionV>
              <wp:extent cx="4147820" cy="360680"/>
              <wp:effectExtent l="0" t="0" r="0" b="0"/>
              <wp:wrapNone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82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36"/>
                            </w:rPr>
                            <w:t>204.44.17-ПБ -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6pt;height:28.4pt;mso-wrap-distance-left:9.05pt;mso-wrap-distance-right:9.05pt;mso-wrap-distance-top:0pt;mso-wrap-distance-bottom:0pt;margin-top:-90.25pt;mso-position-vertical-relative:text;margin-left:18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36"/>
                      </w:rPr>
                      <w:t>204.44.17-ПБ -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252345</wp:posOffset>
              </wp:positionH>
              <wp:positionV relativeFrom="paragraph">
                <wp:posOffset>-421005</wp:posOffset>
              </wp:positionV>
              <wp:extent cx="2524760" cy="631190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76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ru-RU"/>
                            </w:rPr>
                            <w:t>Содержание том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8pt;height:49.7pt;mso-wrap-distance-left:9.05pt;mso-wrap-distance-right:9.05pt;mso-wrap-distance-top:0pt;mso-wrap-distance-bottom:0pt;margin-top:-33.15pt;mso-position-vertical-relative:text;margin-left:1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Содержание том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43230</wp:posOffset>
              </wp:positionH>
              <wp:positionV relativeFrom="paragraph">
                <wp:posOffset>23495</wp:posOffset>
              </wp:positionV>
              <wp:extent cx="369570" cy="189230"/>
              <wp:effectExtent l="0" t="0" r="0" b="0"/>
              <wp:wrapNone/>
              <wp:docPr id="5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89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1pt;height:14.9pt;mso-wrap-distance-left:9.05pt;mso-wrap-distance-right:9.05pt;mso-wrap-distance-top:0pt;mso-wrap-distance-bottom:0pt;margin-top:1.85pt;mso-position-vertical-relative:text;margin-left:34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65020</wp:posOffset>
              </wp:positionH>
              <wp:positionV relativeFrom="paragraph">
                <wp:posOffset>23495</wp:posOffset>
              </wp:positionV>
              <wp:extent cx="369570" cy="189230"/>
              <wp:effectExtent l="0" t="0" r="0" b="0"/>
              <wp:wrapNone/>
              <wp:docPr id="5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89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1pt;height:14.9pt;mso-wrap-distance-left:9.05pt;mso-wrap-distance-right:9.05pt;mso-wrap-distance-top:0pt;mso-wrap-distance-bottom:0pt;margin-top:1.85pt;mso-position-vertical-relative:text;margin-left:162.6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416675</wp:posOffset>
              </wp:positionH>
              <wp:positionV relativeFrom="paragraph">
                <wp:posOffset>-72390</wp:posOffset>
              </wp:positionV>
              <wp:extent cx="360680" cy="270510"/>
              <wp:effectExtent l="0" t="0" r="0" b="0"/>
              <wp:wrapNone/>
              <wp:docPr id="5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240" w:after="6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1.3pt;mso-wrap-distance-left:9.05pt;mso-wrap-distance-right:9.05pt;mso-wrap-distance-top:0pt;mso-wrap-distance-bottom:0pt;margin-top:-5.7pt;mso-position-vertical-relative:text;margin-left:50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instrText xml:space="preserve">=</w:instrTex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before="240" w:after="6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3525</wp:posOffset>
              </wp:positionH>
              <wp:positionV relativeFrom="paragraph">
                <wp:posOffset>33655</wp:posOffset>
              </wp:positionV>
              <wp:extent cx="369570" cy="189230"/>
              <wp:effectExtent l="0" t="0" r="0" b="0"/>
              <wp:wrapNone/>
              <wp:docPr id="6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89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1pt;height:14.9pt;mso-wrap-distance-left:9.05pt;mso-wrap-distance-right:9.05pt;mso-wrap-distance-top:0pt;mso-wrap-distance-bottom:0pt;margin-top:2.65pt;mso-position-vertical-relative:text;margin-left:20.75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226175</wp:posOffset>
              </wp:positionH>
              <wp:positionV relativeFrom="paragraph">
                <wp:posOffset>-42545</wp:posOffset>
              </wp:positionV>
              <wp:extent cx="360680" cy="270510"/>
              <wp:effectExtent l="0" t="0" r="0" b="0"/>
              <wp:wrapNone/>
              <wp:docPr id="6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70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1.3pt;mso-wrap-distance-left:9.05pt;mso-wrap-distance-right:9.05pt;mso-wrap-distance-top:0pt;mso-wrap-distance-bottom:0pt;margin-top:-3.35pt;mso-position-vertical-relative:text;margin-left:490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instrText xml:space="preserve">=</w:instrTex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885315</wp:posOffset>
              </wp:positionH>
              <wp:positionV relativeFrom="paragraph">
                <wp:posOffset>33655</wp:posOffset>
              </wp:positionV>
              <wp:extent cx="369570" cy="189230"/>
              <wp:effectExtent l="0" t="0" r="0" b="0"/>
              <wp:wrapNone/>
              <wp:docPr id="6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89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1pt;height:14.9pt;mso-wrap-distance-left:9.05pt;mso-wrap-distance-right:9.05pt;mso-wrap-distance-top:0pt;mso-wrap-distance-bottom:0pt;margin-top:2.65pt;mso-position-vertical-relative:text;margin-left:148.45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534035</wp:posOffset>
              </wp:positionH>
              <wp:positionV relativeFrom="paragraph">
                <wp:posOffset>-175260</wp:posOffset>
              </wp:positionV>
              <wp:extent cx="7123430" cy="10005695"/>
              <wp:effectExtent l="9525" t="9525" r="0" b="0"/>
              <wp:wrapNone/>
              <wp:docPr id="1" name="Group 2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3320" cy="10005840"/>
                        <a:chOff x="0" y="0"/>
                        <a:chExt cx="7123320" cy="10005840"/>
                      </a:xfrm>
                    </wpg:grpSpPr>
                    <wps:wsp>
                      <wps:cNvSpPr/>
                      <wps:spPr>
                        <a:xfrm flipV="1">
                          <a:off x="0" y="5136480"/>
                          <a:ext cx="0" cy="486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123320" cy="10005840"/>
                        </a:xfrm>
                      </wpg:grpSpPr>
                      <wps:wsp>
                        <wps:cNvSpPr/>
                        <wps:spPr>
                          <a:xfrm flipV="1">
                            <a:off x="180360" y="5136480"/>
                            <a:ext cx="0" cy="486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3648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667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32" style="position:absolute;margin-left:-42.05pt;margin-top:-13.8pt;width:560.85pt;height:787.8pt" coordorigin="-841,-276" coordsize="11217,15756">
              <v:line id="shape_0" from="-841,7813" to="-841,15480" ID="Line 23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group id="shape_0" alt="Group 234" style="position:absolute;left:-841;top:-276;width:11217;height:15756">
                <v:line id="shape_0" from="-557,7813" to="-557,15480" ID="Line 2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841,7813" to="-132,7813" ID="Line 2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31,-276" to="10376,-276" ID="Line 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6583045</wp:posOffset>
              </wp:positionH>
              <wp:positionV relativeFrom="paragraph">
                <wp:posOffset>-181610</wp:posOffset>
              </wp:positionV>
              <wp:extent cx="0" cy="9999980"/>
              <wp:effectExtent l="9525" t="0" r="9525" b="0"/>
              <wp:wrapNone/>
              <wp:docPr id="2" name="Line 2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00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35pt,-14.3pt" to="518.35pt,773.05pt" ID="Line 205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89535</wp:posOffset>
              </wp:positionH>
              <wp:positionV relativeFrom="paragraph">
                <wp:posOffset>-181610</wp:posOffset>
              </wp:positionV>
              <wp:extent cx="0" cy="9999980"/>
              <wp:effectExtent l="9525" t="635" r="9525" b="0"/>
              <wp:wrapNone/>
              <wp:docPr id="3" name="Line 2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00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-14.3pt" to="-7.05pt,773.05pt" ID="Line 225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203315</wp:posOffset>
              </wp:positionH>
              <wp:positionV relativeFrom="paragraph">
                <wp:posOffset>-194310</wp:posOffset>
              </wp:positionV>
              <wp:extent cx="398145" cy="290195"/>
              <wp:effectExtent l="0" t="0" r="0" b="0"/>
              <wp:wrapNone/>
              <wp:docPr id="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-15.3pt;mso-position-vertical-relative:text;margin-left:488.4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2110</wp:posOffset>
              </wp:positionH>
              <wp:positionV relativeFrom="paragraph">
                <wp:posOffset>-166370</wp:posOffset>
              </wp:positionV>
              <wp:extent cx="7131685" cy="10016490"/>
              <wp:effectExtent l="5080" t="6985" r="9525" b="5080"/>
              <wp:wrapNone/>
              <wp:docPr id="50" name="Group 9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1600" cy="10016640"/>
                        <a:chOff x="0" y="0"/>
                        <a:chExt cx="7131600" cy="10016640"/>
                      </a:xfrm>
                    </wpg:grpSpPr>
                    <wps:wsp>
                      <wps:cNvSpPr txBox="1"/>
                      <wps:spPr>
                        <a:xfrm>
                          <a:off x="461520" y="983628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131600" cy="10009440"/>
                        </a:xfrm>
                      </wpg:grpSpPr>
                      <wps:wsp>
                        <wps:cNvSpPr txBox="1"/>
                        <wps:spPr>
                          <a:xfrm>
                            <a:off x="1173600" y="982656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131600" cy="1000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2240" y="98265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31600" cy="1000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2960" y="9826560"/>
                                <a:ext cx="541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31600" cy="100094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51000" y="8754480"/>
                                  <a:ext cx="902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нв.№ подл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31600" cy="100094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441360" y="7562880"/>
                                    <a:ext cx="108252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31600" cy="10009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-261000" y="7040880"/>
                                      <a:ext cx="72216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Взам.инв.№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31600" cy="10009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6200000">
                                        <a:off x="-351000" y="6029640"/>
                                        <a:ext cx="902160" cy="181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№ дубл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1600" cy="10009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-540720" y="4587120"/>
                                          <a:ext cx="12628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п. и дат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280" y="0"/>
                                          <a:ext cx="7123320" cy="10009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5139000"/>
                                            <a:ext cx="450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23320" cy="100094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762600" y="9468360"/>
                                              <a:ext cx="360720" cy="18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Лист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123320" cy="100094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2885400" y="9558720"/>
                                                <a:ext cx="3696840" cy="450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0" w:lineRule="auto" w:line="240"/>
                                                    <w:ind w:lef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szCs w:val="22"/>
                                                      <w:rFonts w:ascii="Times New Roman" w:hAnsi="Times New Roman" w:eastAsia="Calibri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76.01/16-4-СП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240" w:after="60" w:lineRule="auto" w:line="360"/>
                                                    <w:ind w:left="431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62600" y="9468360"/>
                                                <a:ext cx="0" cy="541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123320" cy="10009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122240" y="0"/>
                                                  <a:ext cx="720" cy="10008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800"/>
                                                  <a:ext cx="7123320" cy="10007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0720" y="720"/>
                                                    <a:ext cx="6672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50720" y="9466560"/>
                                                    <a:ext cx="6672600" cy="541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1440" y="0"/>
                                                      <a:ext cx="0" cy="541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720" y="0"/>
                                                      <a:ext cx="0" cy="541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2160" y="0"/>
                                                      <a:ext cx="0" cy="541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672600" cy="541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6726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442880" y="0"/>
                                                        <a:ext cx="0" cy="541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123320" cy="100076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450720" y="0"/>
                                                      <a:ext cx="0" cy="10006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9466560"/>
                                                      <a:ext cx="7123320" cy="541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41080"/>
                                                        <a:ext cx="71233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50720" y="360720"/>
                                                        <a:ext cx="23443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50720" y="180360"/>
                                                        <a:ext cx="23443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434680" y="0"/>
                                                        <a:ext cx="0" cy="541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795400" y="0"/>
                                                        <a:ext cx="0" cy="541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910584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802404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730116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639972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80360" y="5138640"/>
                                                      <a:ext cx="0" cy="4869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138640"/>
                                                      <a:ext cx="0" cy="4869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959" style="position:absolute;margin-left:-71.9pt;margin-top:-13.1pt;width:604.15pt;height:788.7pt" coordorigin="-1438,-262" coordsize="12083,15774">
              <v:shape id="shape_0" fillcolor="white" stroked="t" o:allowincell="f" style="position:absolute;left:141;top:15228;width:567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958" style="position:absolute;left:-1438;top:-262;width:12083;height:15763">
                <v:shape id="shape_0" fillcolor="white" stroked="t" o:allowincell="f" style="position:absolute;left:1262;top:1521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957" style="position:absolute;left:-1438;top:-262;width:12083;height:15763">
                  <v:shape id="shape_0" fillcolor="white" stroked="t" o:allowincell="f" style="position:absolute;left:1843;top:15213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956" style="position:absolute;left:-1438;top:-262;width:12083;height:15763">
                    <v:shape id="shape_0" fillcolor="white" stroked="t" o:allowincell="f" style="position:absolute;left:2411;top:15213;width:851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955" style="position:absolute;left:-1438;top:-262;width:12083;height:15763">
                      <v:shape id="shape_0" fillcolor="white" stroked="t" o:allowincell="f" style="position:absolute;left:-1139;top:13525;width:1420;height:28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954" style="position:absolute;left:-1438;top:-262;width:12083;height:15763">
                        <v:shape id="shape_0" fillcolor="white" stroked="t" o:allowincell="f" style="position:absolute;left:-1281;top:11648;width:1704;height:28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Group 953" style="position:absolute;left:-1438;top:-262;width:12083;height:15763">
                          <v:shape id="shape_0" fillcolor="white" stroked="t" o:allowincell="f" style="position:absolute;left:-997;top:10826;width:1136;height:284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зам.инв.№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Group 952" style="position:absolute;left:-1438;top:-262;width:12083;height:15763">
                            <v:shape id="shape_0" fillcolor="white" stroked="t" o:allowincell="f" style="position:absolute;left:-1139;top:9234;width:1420;height:284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нв.№ дубл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951" style="position:absolute;left:-1438;top:-262;width:12083;height:15763">
                              <v:shape id="shape_0" fillcolor="white" stroked="t" o:allowincell="f" style="position:absolute;left:-1438;top:6962;width:1988;height:284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alt="Group 730" style="position:absolute;left:-573;top:-262;width:11217;height:15763">
                                <v:line id="shape_0" from="-573,7831" to="136,7831" ID="Line 731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732" style="position:absolute;left:-573;top:-262;width:11217;height:15763">
                                  <v:shape id="shape_0" fillcolor="white" stroked="t" o:allowincell="f" style="position:absolute;left:10077;top:14649;width:567;height:28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  <v:group id="shape_0" alt="Group 734" style="position:absolute;left:-573;top:-262;width:11217;height:15763">
                                    <v:shape id="shape_0" fillcolor="white" stroked="f" o:allowincell="f" style="position:absolute;left:3971;top:14791;width:5821;height:70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76.01/16-4-СП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240" w:after="60" w:lineRule="auto" w:line="360"/>
                                              <w:ind w:left="431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10077,14649" to="10077,15500" ID="Line 736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737" style="position:absolute;left:-573;top:-262;width:11217;height:15762">
                                      <v:line id="shape_0" from="10643,-262" to="10643,15498" ID="Line 738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739" style="position:absolute;left:-573;top:-259;width:11217;height:15759">
                                        <v:line id="shape_0" from="137,-258" to="10644,-258" ID="Line 740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741" style="position:absolute;left:137;top:14649;width:10507;height:851">
                                          <v:line id="shape_0" from="1273,14649" to="1273,15500" ID="Line 742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05,14649" to="705,15500" ID="Line 743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41,14649" to="1841,15500" ID="Line 744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745" style="position:absolute;left:137;top:14649;width:10507;height:851">
                                            <v:line id="shape_0" from="137,14649" to="10644,14649" ID="Line 746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409,14649" to="2409,15500" ID="Line 747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group id="shape_0" alt="Group 748" style="position:absolute;left:-573;top:-259;width:11217;height:15759">
                                          <v:line id="shape_0" from="137,-259" to="137,15499" ID="Line 749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750" style="position:absolute;left:-573;top:14649;width:11217;height:851">
                                            <v:line id="shape_0" from="-573,15501" to="10644,15501" ID="Line 751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37,15217" to="3828,15217" ID="Line 752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37,14933" to="3828,14933" ID="Line 753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261,14649" to="3261,15500" ID="Line 754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29,14649" to="3829,15500" ID="Line 755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-573,14081" to="136,14081" ID="Line 756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573,12377" to="136,12377" ID="Line 757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573,11239" to="136,11239" ID="Line 758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573,9819" to="136,9819" ID="Line 759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289,7833" to="-289,15500" ID="Line 760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573,7833" to="-573,15500" ID="Line 761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80480</wp:posOffset>
              </wp:positionH>
              <wp:positionV relativeFrom="paragraph">
                <wp:posOffset>-183515</wp:posOffset>
              </wp:positionV>
              <wp:extent cx="398145" cy="290195"/>
              <wp:effectExtent l="0" t="0" r="0" b="0"/>
              <wp:wrapNone/>
              <wp:docPr id="5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-14.45pt;mso-position-vertical-relative:text;margin-left:502.4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371475</wp:posOffset>
              </wp:positionH>
              <wp:positionV relativeFrom="paragraph">
                <wp:posOffset>-189230</wp:posOffset>
              </wp:positionV>
              <wp:extent cx="7134225" cy="10013950"/>
              <wp:effectExtent l="2540" t="9525" r="9525" b="1270"/>
              <wp:wrapNone/>
              <wp:docPr id="52" name="Group 80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4120" cy="10014120"/>
                        <a:chOff x="0" y="0"/>
                        <a:chExt cx="7134120" cy="10014120"/>
                      </a:xfrm>
                    </wpg:grpSpPr>
                    <wps:wsp>
                      <wps:cNvSpPr txBox="1"/>
                      <wps:spPr>
                        <a:xfrm>
                          <a:off x="2446200" y="9833760"/>
                          <a:ext cx="3589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6.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134120" cy="10007640"/>
                        </a:xfrm>
                      </wpg:grpSpPr>
                      <wps:wsp>
                        <wps:cNvSpPr txBox="1"/>
                        <wps:spPr>
                          <a:xfrm>
                            <a:off x="1894320" y="9655920"/>
                            <a:ext cx="541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34120" cy="1000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7640" y="9149040"/>
                              <a:ext cx="597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34120" cy="1000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7640" y="9280440"/>
                                <a:ext cx="541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34120" cy="1000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720" y="9815760"/>
                                  <a:ext cx="14428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Утв.               Оленин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34120" cy="1000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720" y="891684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34120" cy="1000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13600" y="891684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л.уч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34120" cy="10007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172160" y="8916840"/>
                                        <a:ext cx="360720" cy="18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4120" cy="10007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893600" y="8916840"/>
                                          <a:ext cx="541080" cy="18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п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134120" cy="10007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532880" y="8916840"/>
                                            <a:ext cx="360720" cy="180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ind w:lef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№ док.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34120" cy="10007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48200" y="9282600"/>
                                              <a:ext cx="1444680" cy="18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eastAsia="Calibri" w:cs="Times New Roman" w:ascii="Times New Roman" w:hAnsi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Проверил      Суворов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eastAsia="Calibri" w:cs="Times New Roman" w:ascii="Calibri" w:hAnsi="Calibri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 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134120" cy="100076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37400" y="9645120"/>
                                                <a:ext cx="1442880" cy="180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0" w:lineRule="auto" w:line="240"/>
                                                    <w:ind w:left="0" w:hanging="0"/>
                                                    <w:jc w:val="lef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2"/>
                                                      <w:rFonts w:ascii="Times New Roman" w:hAnsi="Times New Roman" w:eastAsia="Calibri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  Н. контр.       Оленин  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134120" cy="100076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35760" y="9633600"/>
                                                  <a:ext cx="358920" cy="17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0" w:lineRule="auto" w:line="240"/>
                                                      <w:ind w:lef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 xml:space="preserve"> 06.1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134120" cy="100076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434680" y="9295920"/>
                                                    <a:ext cx="358920" cy="178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2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 xml:space="preserve"> 06.17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134120" cy="1000764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435760" y="9122400"/>
                                                      <a:ext cx="358920" cy="178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0" w:after="0" w:lineRule="auto" w:line="240"/>
                                                          <w:ind w:left="0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szCs w:val="22"/>
                                                            <w:rFonts w:ascii="Times New Roman" w:hAnsi="Times New Roman" w:eastAsia="Calibri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 06.17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0" bIns="0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134120" cy="1000764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34680" y="8916840"/>
                                                        <a:ext cx="360720" cy="18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0" w:lineRule="auto" w:line="240"/>
                                                            <w:ind w:left="0" w:hanging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Calibri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Дата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0" bIns="0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134120" cy="1000764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5320080" y="9459720"/>
                                                          <a:ext cx="1803240" cy="541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kern w:val="2"/>
                                                                <w:szCs w:val="24"/>
                                                                <w:rFonts w:ascii="Liberation Serif" w:hAnsi="Liberation Serif" w:eastAsia="Noto Sans" w:cs="Noto Sans Devanagari"/>
                                                                <w:lang w:val="en-US"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rFonts w:ascii="Times New Roman" w:hAnsi="Times New Roman" w:eastAsia="Calibri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ООО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rFonts w:ascii="Times New Roman" w:hAnsi="Times New Roman" w:eastAsia="Calibri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«РегионЭнергоМонтаж»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134120" cy="1000764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6402240" y="9096840"/>
                                                            <a:ext cx="721440" cy="1803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before="0" w:after="0" w:lineRule="auto" w:line="240"/>
                                                                <w:ind w:left="0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Calibri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 xml:space="preserve"> Листов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0" bIns="0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134120" cy="100076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 rot="16200000">
                                                              <a:off x="-360360" y="8736480"/>
                                                              <a:ext cx="902160" cy="1810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before="0" w:after="0" w:lineRule="auto" w:line="240"/>
                                                                  <w:ind w:left="0" w:hanging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0"/>
                                                                    <w:szCs w:val="22"/>
                                                                    <w:rFonts w:ascii="Times New Roman" w:hAnsi="Times New Roman" w:eastAsia="Calibri" w:cs="Times New Roman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Инв.№ подл.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lIns="0" rIns="0" tIns="0" bIns="0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134120" cy="100076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 rot="16200000">
                                                                <a:off x="-450720" y="7564680"/>
                                                                <a:ext cx="1082520" cy="18108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0"/>
                                                                      <w:szCs w:val="22"/>
                                                                      <w:rFonts w:ascii="Times New Roman" w:hAnsi="Times New Roman" w:eastAsia="Calibri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Подп. и дата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0" rIns="0" tIns="0" bIns="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7134120" cy="100076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 rot="16200000">
                                                                  <a:off x="-270360" y="7023600"/>
                                                                  <a:ext cx="722160" cy="18108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spacing w:before="0" w:after="0" w:lineRule="auto" w:line="240"/>
                                                                      <w:ind w:left="0" w:hanging="0"/>
                                                                      <w:jc w:val="center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szCs w:val="22"/>
                                                                        <w:rFonts w:ascii="Times New Roman" w:hAnsi="Times New Roman" w:eastAsia="Calibri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Взам.инв.№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0" rIns="0" tIns="0" bIns="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6840" y="0"/>
                                                                  <a:ext cx="7127280" cy="100076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5311440" y="9096840"/>
                                                                    <a:ext cx="541080" cy="180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spacing w:before="0" w:after="0" w:lineRule="auto" w:line="240"/>
                                                                        <w:ind w:left="0" w:hanging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szCs w:val="24"/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auto"/>
                                                                          <w:lang w:val="ru-RU" w:eastAsia="ru-RU" w:bidi="ar-SA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szCs w:val="24"/>
                                                                          <w:rFonts w:ascii="Times New Roman" w:hAnsi="Times New Roman" w:cs="Times New Roman" w:eastAsia="Calibri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Стадия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spacing w:before="0" w:after="0" w:lineRule="auto" w:line="240"/>
                                                                        <w:ind w:left="0" w:hanging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szCs w:val="24"/>
                                                                          <w:rFonts w:ascii="Times New Roman" w:hAnsi="Times New Roman" w:eastAsia="Calibri" w:cs="Times New Roman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Лис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lIns="0" rIns="0" tIns="0" bIns="0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7127280" cy="100076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 txBox="1"/>
                                                                  <wps:spPr>
                                                                    <a:xfrm>
                                                                      <a:off x="5854320" y="9096840"/>
                                                                      <a:ext cx="541080" cy="18036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4"/>
                                                                            <w:szCs w:val="24"/>
                                                                            <w:rFonts w:ascii="Times New Roman" w:hAnsi="Times New Roman" w:eastAsia="Calibri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 xml:space="preserve"> Лист</w:t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sz w:val="24"/>
                                                                            <w:kern w:val="2"/>
                                                                            <w:szCs w:val="24"/>
                                                                            <w:rFonts w:ascii="Liberation Serif" w:hAnsi="Liberation Serif" w:eastAsia="Noto Sans" w:cs="Noto Sans Devanagari"/>
                                                                            <w:lang w:val="en-US" w:bidi="hi-IN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4"/>
                                                                            <w:szCs w:val="24"/>
                                                                            <w:rFonts w:ascii="Times New Roman" w:hAnsi="Times New Roman" w:eastAsia="Calibri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>Лист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wrap="square" lIns="0" rIns="0" tIns="0" bIns="0" anchor="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7127280" cy="1000764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 txBox="1"/>
                                                                    <wps:spPr>
                                                                      <a:xfrm>
                                                                        <a:off x="417960" y="9109800"/>
                                                                        <a:ext cx="1442880" cy="17892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txb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spacing w:before="0" w:after="0" w:lineRule="auto" w:line="240"/>
                                                                            <w:ind w:left="0" w:hanging="0"/>
                                                                            <w:jc w:val="left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0"/>
                                                                              <w:szCs w:val="20"/>
                                                                              <w:rFonts w:ascii="Times New Roman" w:hAnsi="Times New Roman" w:eastAsia="Calibri" w:cs="Times New Roman"/>
                                                                              <w:color w:val="auto"/>
                                                                              <w:lang w:val="ru-RU" w:bidi="ar-SA"/>
                                                                            </w:rPr>
                                                                            <w:t xml:space="preserve">  Разработал    Ратников</w:t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wps:txbx>
                                                                    <wps:bodyPr wrap="square" lIns="0" rIns="0" tIns="0" bIns="0" anchor="t">
                                                                      <a:noAutofit/>
                                                                    </wps:bodyPr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7127280" cy="1000764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 txBox="1"/>
                                                                      <wps:spPr>
                                                                        <a:xfrm rot="16200000">
                                                                          <a:off x="-533520" y="4595760"/>
                                                                          <a:ext cx="1262880" cy="18108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spacing w:before="0" w:after="0" w:lineRule="auto" w:line="240"/>
                                                                              <w:ind w:left="0" w:hanging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20"/>
                                                                                <w:szCs w:val="22"/>
                                                                                <w:rFonts w:ascii="Times New Roman" w:hAnsi="Times New Roman" w:eastAsia="Calibri" w:cs="Times New Roman"/>
                                                                                <w:color w:val="auto"/>
                                                                                <w:lang w:val="ru-RU" w:bidi="ar-SA"/>
                                                                              </w:rPr>
                                                                              <w:t>Подп. и дата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wrap="square" lIns="0" rIns="0" tIns="0" bIns="0"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7127280" cy="1000764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 txBox="1"/>
                                                                        <wps:spPr>
                                                                          <a:xfrm rot="16200000">
                                                                            <a:off x="-353160" y="6038640"/>
                                                                            <a:ext cx="902160" cy="18108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txbx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spacing w:before="0" w:after="0" w:lineRule="auto" w:line="240"/>
                                                                                <w:ind w:left="0" w:hanging="0"/>
                                                                                <w:jc w:val="center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 w:val="20"/>
                                                                                  <w:szCs w:val="22"/>
                                                                                  <w:rFonts w:ascii="Times New Roman" w:hAnsi="Times New Roman" w:eastAsia="Calibri" w:cs="Times New Roman"/>
                                                                                  <w:color w:val="auto"/>
                                                                                  <w:lang w:val="ru-RU" w:bidi="ar-SA"/>
                                                                                </w:rPr>
                                                                                <w:t>Инв.№ дубл.</w:t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wps:txbx>
                                                                        <wps:bodyPr wrap="square" lIns="0" rIns="0" tIns="0" bIns="0" anchor="t">
                                                                          <a:noAutofit/>
                                                                        </wps:bodyPr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7127280" cy="1000764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 txBox="1"/>
                                                                          <wps:spPr>
                                                                            <a:xfrm>
                                                                              <a:off x="6767280" y="0"/>
                                                                              <a:ext cx="360000" cy="252000"/>
                                                                            </a:xfrm>
                                                                            <a:prstGeom prst="rect">
                                                                              <a:avLst/>
                                                                            </a:pr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1908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txb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spacing w:before="0" w:after="0" w:lineRule="auto" w:line="240"/>
                                                                                  <w:ind w:left="0" w:hanging="0"/>
                                                                                  <w:jc w:val="center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val="en-US" w:bidi="ar-SA"/>
                                                                                  </w:rPr>
                                                                                  <w:t>3</w:t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wps:txbx>
                                                                          <wps:bodyPr wrap="square" anchor="t">
                                                                            <a:noAutofit/>
                                                                          </wps:bodyPr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7123320" cy="10007640"/>
                                                                            </a:xfrm>
                                                                          </wpg:grpSpPr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123320" cy="10007640"/>
                                                                              </a:xfrm>
                                                                            </wpg:grpSpPr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7123320" cy="1000764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451080" y="9825480"/>
                                                                                    <a:ext cx="2344320" cy="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7123320" cy="1000764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451080" y="9645120"/>
                                                                                      <a:ext cx="2344320" cy="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7123320" cy="1000764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 txBox="1"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2793600" y="9376560"/>
                                                                                        <a:ext cx="2524680" cy="631080"/>
                                                                                      </a:xfrm>
                                                                                      <a:prstGeom prst="rect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noFill/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txbx>
                                                                                      <w:txbxContent>
                                                                                        <w:p>
                                                                                          <w:pPr>
                                                                                            <w:overflowPunct w:val="false"/>
                                                                                            <w:bidi w:val="0"/>
                                                                                            <w:spacing w:before="0" w:after="0" w:lineRule="auto" w:line="240"/>
                                                                                            <w:ind w:left="0" w:hanging="0"/>
                                                                                            <w:jc w:val="center"/>
                                                                                            <w:rPr/>
                                                                                          </w:pPr>
                                                                                          <w:r>
                                                                                            <w:rPr>
                                                                                              <w:kern w:val="2"/>
                                                                                              <w:sz w:val="24"/>
                                                                                              <w:szCs w:val="24"/>
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<w:color w:val="auto"/>
                                                                                              <w:lang w:val="ru-RU" w:eastAsia="ru-RU" w:bidi="ar-SA"/>
                                                                                            </w:rPr>
                                                                                            <w:t>Состав проектной документации</w:t>
                                                                                          </w:r>
                                                                                        </w:p>
                                                                                      </w:txbxContent>
                                                                                    </wps:txbx>
                                                                                    <wps:bodyPr wrap="square" anchor="t">
                                                                                      <a:noAutofit/>
                                                                                    </wps:bodyPr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7123320" cy="1000584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 flipH="1">
                                                                                          <a:off x="0" y="6399000"/>
                                                                                          <a:ext cx="450720" cy="0"/>
                                                                                        </a:xfrm>
                                                                                        <a:prstGeom prst="line">
                                                                                          <a:avLst/>
                                                                                        </a:prstGeom>
                                                                                        <a:ln w="19080">
                                                                                          <a:solidFill>
                                                                                            <a:srgbClr val="000000"/>
                                                                                          </a:solidFill>
                                                                                          <a:miter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7123320" cy="1000584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2795400" y="8562960"/>
                                                                                            <a:ext cx="0" cy="1442880"/>
                                                                                          </a:xfrm>
                                                                                          <a:prstGeom prst="line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1908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7123320" cy="1000584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7123320" cy="1000584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7123680" y="0"/>
                                                                                                <a:ext cx="0" cy="1000008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1908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451080" y="8562960"/>
                                                                                                <a:ext cx="6672600" cy="144288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2344320" cy="144288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721440" y="0"/>
                                                                                                    <a:ext cx="0" cy="144288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360720" y="0"/>
                                                                                                    <a:ext cx="0" cy="54108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2344320" cy="144288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180360"/>
                                                                                                      <a:ext cx="234432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081800" y="0"/>
                                                                                                      <a:ext cx="0" cy="5410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442520" y="0"/>
                                                                                                      <a:ext cx="0" cy="14428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983600" y="0"/>
                                                                                                      <a:ext cx="0" cy="14428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</wpg:grp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360720"/>
                                                                                                    <a:ext cx="234432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</wpg:grp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869000" y="901800"/>
                                                                                                  <a:ext cx="180324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</wpg:grp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7123320" cy="1000584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51080" y="9464760"/>
                                                                                                  <a:ext cx="234432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51080" y="9284400"/>
                                                                                                  <a:ext cx="234432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7123320" cy="1000584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451080" y="8562960"/>
                                                                                                    <a:ext cx="667260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7123320" cy="1000584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 flipH="1">
                                                                                                      <a:off x="0" y="10005840"/>
                                                                                                      <a:ext cx="712332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7123320" cy="1000008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V="1">
                                                                                                        <a:off x="451080" y="0"/>
                                                                                                        <a:ext cx="0" cy="1000008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0" y="9142560"/>
                                                                                                        <a:ext cx="45072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0" y="8114040"/>
                                                                                                        <a:ext cx="45072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0" y="7300440"/>
                                                                                                        <a:ext cx="45072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451080" y="9104040"/>
                                                                                                        <a:ext cx="667260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</wpg:grp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5320080" y="9104040"/>
                                                                                                      <a:ext cx="0" cy="90180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5320080" y="9284400"/>
                                                                                                      <a:ext cx="180324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7123320" cy="1000584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 flipV="1">
                                                                                                <a:off x="0" y="5136480"/>
                                                                                                <a:ext cx="0" cy="486936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1908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7123320" cy="1000584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V="1">
                                                                                                  <a:off x="180360" y="5136480"/>
                                                                                                  <a:ext cx="0" cy="486936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H="1">
                                                                                                  <a:off x="0" y="5136480"/>
                                                                                                  <a:ext cx="45072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51080" y="0"/>
                                                                                                  <a:ext cx="667260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5320080" y="9104040"/>
                                                                                  <a:ext cx="1803240" cy="360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541080" y="0"/>
                                                                                    <a:ext cx="0" cy="3607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1908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082160" y="0"/>
                                                                                    <a:ext cx="0" cy="3607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1908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 txBox="1"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180360"/>
                                                                                    <a:ext cx="1803240" cy="180360"/>
                                                                                  </a:xfrm>
                                                                                  <a:prstGeom prst="rect">
                                                                                    <a:avLst/>
                                                                                  </a:prstGeom>
                                                                                  <a:noFill/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txbx>
                                                                                  <w:txbxContent>
                                                                                    <w:p>
                                                                                      <w:pPr>
                                                                                        <w:overflowPunct w:val="false"/>
                                                                                        <w:bidi w:val="0"/>
                                                                                        <w:spacing w:before="0" w:after="0" w:lineRule="auto" w:line="240"/>
                                                                                        <w:ind w:left="0" w:hanging="0"/>
                                                                                        <w:jc w:val="left"/>
                                                                                        <w:rPr/>
                                                                                      </w:pP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val="ru-RU" w:bidi="ar-SA"/>
                                                                                        </w:rPr>
                                                                                        <w:t xml:space="preserve">     П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en-US"/>
                                                                                        </w:rPr>
                                                                                        <w:t xml:space="preserve">      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ru-RU"/>
                                                                                        </w:rPr>
                                                                                        <w:t xml:space="preserve">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en-US"/>
                                                                                        </w:rPr>
                                                                                        <w:t xml:space="preserve">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ru-RU"/>
                                                                                        </w:rPr>
                                                                                        <w:t xml:space="preserve">1 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en-US"/>
                                                                                        </w:rPr>
                                                                                        <w:t xml:space="preserve">        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ru-RU"/>
                                                                                        </w:rPr>
                                                                                        <w:t xml:space="preserve"> 1</w:t>
                                                                                      </w:r>
                                                                                    </w:p>
                                                                                  </w:txbxContent>
                                                                                </wps:txbx>
                                                                                <wps:bodyPr wrap="square" lIns="0" rIns="0" tIns="0" bIns="0" anchor="t">
                                                                                  <a:noAutofit/>
                                                                                </wps:bodyPr>
                                                                              </wps:wsp>
                                                                            </wpg:grpSp>
                                                                          </wpg:grpSp>
                                                                          <wps:wsp>
                                                                            <wps:cNvSpPr txBox="1"/>
                                                                            <wps:spPr>
                                                                              <a:xfrm>
                                                                                <a:off x="2887560" y="8651160"/>
                                                                                <a:ext cx="4147920" cy="3607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txbx>
                                                                              <w:txbxContent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spacing w:before="0" w:after="0" w:lineRule="auto" w:line="240"/>
                                                                                    <w:ind w:left="0" w:hanging="0"/>
                                                                                    <w:jc w:val="center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 w:val="36"/>
                                                                                      <w:szCs w:val="22"/>
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<w:color w:val="auto"/>
                                                                                      <w:lang w:val="ru-RU" w:bidi="ar-SA"/>
                                                                                    </w:rPr>
                                                                                    <w:t>204.44.17-СП</w:t>
                                                                                  </w:r>
                                                                                </w:p>
                                                                              </w:txbxContent>
                                                                            </wps:txbx>
                                                                            <wps:bodyPr wrap="square" anchor="t">
                                                                              <a:noAutofit/>
                                                                            </wps:bodyPr>
                                                                          </wps:w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803" style="position:absolute;margin-left:-70.75pt;margin-top:-14.9pt;width:603.25pt;height:788.5pt" coordorigin="-1415,-298" coordsize="12065,15770">
              <v:shape id="shape_0" fillcolor="white" stroked="f" o:allowincell="f" style="position:absolute;left:3267;top:15188;width:564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06.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798" style="position:absolute;left:-1415;top:-298;width:12065;height:15760">
                <v:shape id="shape_0" fillcolor="white" stroked="f" o:allowincell="f" style="position:absolute;left:2398;top:14908;width:851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797" style="position:absolute;left:-1415;top:-298;width:12065;height:15760">
                  <v:shape id="shape_0" fillcolor="white" stroked="f" o:allowincell="f" style="position:absolute;left:2419;top:14110;width:93;height:19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796" style="position:absolute;left:-1415;top:-298;width:12065;height:15760">
                    <v:shape id="shape_0" fillcolor="white" stroked="f" o:allowincell="f" style="position:absolute;left:2419;top:14317;width:851;height:2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786" style="position:absolute;left:-1415;top:-298;width:12065;height:15760">
                      <v:shape id="shape_0" fillcolor="white" stroked="f" o:allowincell="f" style="position:absolute;left:125;top:15160;width:227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Утв.               Оленин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785" style="position:absolute;left:-1415;top:-298;width:12065;height:15760">
                        <v:shape id="shape_0" fillcolor="white" stroked="f" o:allowincell="f" style="position:absolute;left:125;top:13744;width:567;height:2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784" style="position:absolute;left:-1415;top:-298;width:12065;height:15760">
                          <v:shape id="shape_0" fillcolor="white" stroked="f" o:allowincell="f" style="position:absolute;left:696;top:13744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.уч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783" style="position:absolute;left:-1415;top:-298;width:12065;height:15760">
                            <v:shape id="shape_0" fillcolor="white" stroked="f" o:allowincell="f" style="position:absolute;left:1261;top:13744;width:567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782" style="position:absolute;left:-1415;top:-298;width:12065;height:15760">
                              <v:shape id="shape_0" fillcolor="white" stroked="f" o:allowincell="f" style="position:absolute;left:2397;top:13744;width:851;height:2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781" style="position:absolute;left:-1415;top:-298;width:12065;height:15760">
                                <v:shape id="shape_0" fillcolor="white" stroked="f" o:allowincell="f" style="position:absolute;left:1829;top:13744;width:567;height:2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№ док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780" style="position:absolute;left:-1415;top:-298;width:12065;height:15760">
                                  <v:shape id="shape_0" fillcolor="white" stroked="f" o:allowincell="f" style="position:absolute;left:121;top:14320;width:2274;height:28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eastAsia="Calibri" w:cs="Times New Roman" w:ascii="Times New Roman" w:hAnsi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оверил      Суво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eastAsia="Calibri" w:cs="Times New Roman" w:ascii="Calibri" w:hAnsi="Calibri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779" style="position:absolute;left:-1415;top:-298;width:12065;height:15760">
                                    <v:shape id="shape_0" stroked="f" o:allowincell="f" style="position:absolute;left:104;top:14891;width:2271;height:28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Н. контр.       Оленин  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778" style="position:absolute;left:-1415;top:-298;width:12065;height:15760">
                                      <v:shape id="shape_0" fillcolor="white" stroked="f" o:allowincell="f" style="position:absolute;left:3251;top:14873;width:564;height:28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ind w:lef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06.17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777" style="position:absolute;left:-1415;top:-298;width:12065;height:15760">
                                        <v:shape id="shape_0" fillcolor="white" stroked="f" o:allowincell="f" style="position:absolute;left:3249;top:14341;width:564;height:28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06.17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776" style="position:absolute;left:-1415;top:-298;width:12065;height:15760">
                                          <v:shape id="shape_0" fillcolor="white" stroked="f" o:allowincell="f" style="position:absolute;left:3251;top:14068;width:564;height:28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0" w:lineRule="auto" w:line="240"/>
                                                    <w:ind w:lef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2"/>
                                                      <w:rFonts w:ascii="Times New Roman" w:hAnsi="Times New Roman" w:eastAsia="Calibri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 06.17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775" style="position:absolute;left:-1415;top:-298;width:12065;height:15760">
                                            <v:shape id="shape_0" fillcolor="white" stroked="f" o:allowincell="f" style="position:absolute;left:3249;top:13744;width:567;height:283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0" w:lineRule="auto" w:line="240"/>
                                                      <w:ind w:lef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Дата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773" style="position:absolute;left:-1415;top:-298;width:12065;height:15760">
                                              <v:shape id="shape_0" fillcolor="white" stroked="f" o:allowincell="f" style="position:absolute;left:7793;top:14599;width:2839;height:85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ООО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«РегионЭнергоМонтаж»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772" style="position:absolute;left:-1415;top:-298;width:12065;height:15760">
                                                <v:shape id="shape_0" fillcolor="white" stroked="f" o:allowincell="f" style="position:absolute;left:9497;top:14028;width:1135;height:283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0" w:after="0" w:lineRule="auto" w:line="240"/>
                                                          <w:ind w:left="0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Calibri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 Листов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771" style="position:absolute;left:-1415;top:-298;width:12065;height:15760">
                                                  <v:shape id="shape_0" fillcolor="white" stroked="f" o:allowincell="f" style="position:absolute;left:-1153;top:13461;width:1420;height:284;mso-wrap-style:square;v-text-anchor:top;rotation:270" type="_x0000_t202">
                                                    <v:textbox style="mso-layout-flow-alt:bottom-to-top"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0" w:lineRule="auto" w:line="240"/>
                                                            <w:ind w:left="0" w:hanging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2"/>
                                                              <w:rFonts w:ascii="Times New Roman" w:hAnsi="Times New Roman" w:eastAsia="Calibri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Инв.№ подл.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770" style="position:absolute;left:-1415;top:-298;width:12065;height:15760">
                                                    <v:shape id="shape_0" fillcolor="white" stroked="f" o:allowincell="f" style="position:absolute;left:-1295;top:11615;width:1704;height:284;mso-wrap-style:square;v-text-anchor:top;rotation:270" type="_x0000_t202">
                                                      <v:textbox style="mso-layout-flow-alt:bottom-to-top"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szCs w:val="22"/>
                                                                <w:rFonts w:ascii="Times New Roman" w:hAnsi="Times New Roman" w:eastAsia="Calibri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Подп. и дата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769" style="position:absolute;left:-1415;top:-298;width:12065;height:15760">
                                                      <v:shape id="shape_0" fillcolor="white" stroked="f" o:allowincell="f" style="position:absolute;left:-1011;top:10763;width:1136;height:284;mso-wrap-style:square;v-text-anchor:top;rotation:270" type="_x0000_t202">
                                                        <v:textbox style="mso-layout-flow-alt:bottom-to-top"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before="0" w:after="0" w:lineRule="auto" w:line="240"/>
                                                                <w:ind w:left="0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0"/>
                                                                  <w:szCs w:val="22"/>
                                                                  <w:rFonts w:ascii="Times New Roman" w:hAnsi="Times New Roman" w:eastAsia="Calibri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Взам.инв.№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768" style="position:absolute;left:-1415;top:-298;width:12065;height:15760">
                                                        <v:shape id="shape_0" fillcolor="white" stroked="f" o:allowincell="f" style="position:absolute;left:7790;top:14028;width:851;height:283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before="0" w:after="0" w:lineRule="auto" w:line="240"/>
                                                                  <w:ind w:left="0" w:hanging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4"/>
                                                                    <w:szCs w:val="24"/>
                                                                    <w:rFonts w:ascii="Times New Roman" w:hAnsi="Times New Roman" w:eastAsia="Times New Roman" w:cs="Times New Roman"/>
                                                                    <w:color w:val="auto"/>
                                                                    <w:lang w:val="ru-RU" w:eastAsia="ru-RU" w:bidi="ar-SA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4"/>
                                                                    <w:szCs w:val="24"/>
                                                                    <w:rFonts w:ascii="Times New Roman" w:hAnsi="Times New Roman" w:cs="Times New Roman" w:eastAsia="Calibri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Стадия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before="0" w:after="0" w:lineRule="auto" w:line="240"/>
                                                                  <w:ind w:left="0" w:hanging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4"/>
                                                                    <w:szCs w:val="24"/>
                                                                    <w:rFonts w:ascii="Times New Roman" w:hAnsi="Times New Roman" w:eastAsia="Calibri" w:cs="Times New Roman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Лис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767" style="position:absolute;left:-1415;top:-298;width:12065;height:15760">
                                                          <v:shape id="shape_0" fillcolor="white" stroked="f" o:allowincell="f" style="position:absolute;left:8645;top:14028;width:851;height:283;mso-wrap-style:square;v-text-anchor:top" type="_x0000_t202">
                                                            <v:textbo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4"/>
                                                                      <w:szCs w:val="24"/>
                                                                      <w:rFonts w:ascii="Times New Roman" w:hAnsi="Times New Roman" w:eastAsia="Calibri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 xml:space="preserve"> Лист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4"/>
                                                                      <w:kern w:val="2"/>
                                                                      <w:szCs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val="en-US"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4"/>
                                                                      <w:szCs w:val="24"/>
                                                                      <w:rFonts w:ascii="Times New Roman" w:hAnsi="Times New Roman" w:eastAsia="Calibri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Лист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766" style="position:absolute;left:-1415;top:-298;width:12065;height:15760">
                                                            <v:shape id="shape_0" fillcolor="white" stroked="f" o:allowincell="f" style="position:absolute;left:84;top:14048;width:2271;height:281;mso-wrap-style:square;v-text-anchor:top" type="_x0000_t202">
                                                              <v:textbo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spacing w:before="0" w:after="0" w:lineRule="auto" w:line="240"/>
                                                                      <w:ind w:left="0" w:hanging="0"/>
                                                                      <w:jc w:val="left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szCs w:val="20"/>
                                                                        <w:rFonts w:ascii="Times New Roman" w:hAnsi="Times New Roman" w:eastAsia="Calibri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 xml:space="preserve">  Разработал    Ратников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v:textbox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764" style="position:absolute;left:-1415;top:-298;width:12065;height:15760">
                                                              <v:shape id="shape_0" fillcolor="white" stroked="f" o:allowincell="f" style="position:absolute;left:-1415;top:6940;width:1988;height:284;mso-wrap-style:square;v-text-anchor:top;rotation:270" type="_x0000_t202">
                                                                <v:textbox style="mso-layout-flow-alt:bottom-to-top"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spacing w:before="0" w:after="0" w:lineRule="auto" w:line="240"/>
                                                                        <w:ind w:left="0" w:hanging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0"/>
                                                                          <w:szCs w:val="22"/>
                                                                          <w:rFonts w:ascii="Times New Roman" w:hAnsi="Times New Roman" w:eastAsia="Calibri" w:cs="Times New Roman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Подп. и дата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763" style="position:absolute;left:-1131;top:-298;width:11781;height:15760">
                                                                <v:shape id="shape_0" fillcolor="white" stroked="f" o:allowincell="f" style="position:absolute;left:-1131;top:9212;width:1420;height:284;mso-wrap-style:square;v-text-anchor:top;rotation:270" type="_x0000_t202">
                                                                  <v:textbox style="mso-layout-flow-alt:bottom-to-top"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0"/>
                                                                            <w:szCs w:val="22"/>
                                                                            <w:rFonts w:ascii="Times New Roman" w:hAnsi="Times New Roman" w:eastAsia="Calibri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>Инв.№ дубл.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v:textbox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762" style="position:absolute;left:-574;top:-298;width:11225;height:15760">
                                                                  <v:shape id="shape_0" fillcolor="white" stroked="t" o:allowincell="f" style="position:absolute;left:10083;top:-298;width:566;height:396;mso-wrap-style:square;v-text-anchor:top" type="_x0000_t202">
                                                                    <v:textbo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spacing w:before="0" w:after="0" w:lineRule="auto" w:line="240"/>
                                                                            <w:ind w:left="0" w:hanging="0"/>
                                                                            <w:jc w:val="center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4"/>
                                                                              <w:szCs w:val="24"/>
                                                                              <w:rFonts w:ascii="Times New Roman" w:hAnsi="Times New Roman" w:eastAsia="Calibri" w:cs="Times New Roman"/>
                                                                              <w:color w:val="auto"/>
                                                                              <w:lang w:val="en-US" w:bidi="ar-SA"/>
                                                                            </w:rPr>
                                                                            <w:t>3</w:t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v:textbox>
                                                                    <v:fill o:detectmouseclick="t" type="solid" color2="black"/>
                                                                    <v:stroke color="black" weight="19080" joinstyle="miter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543" style="position:absolute;left:-574;top:-298;width:11219;height:15760">
                                                                    <v:group id="shape_0" alt="Group 544" style="position:absolute;left:-574;top:-298;width:11219;height:15760">
                                                                      <v:group id="shape_0" alt="Group 545" style="position:absolute;left:-574;top:-298;width:11217;height:15760">
                                                                        <v:line id="shape_0" from="136,15175" to="3827,15175" ID="Line 546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group id="shape_0" alt="Group 547" style="position:absolute;left:-574;top:-298;width:11217;height:15760">
                                                                          <v:line id="shape_0" from="136,14891" to="3827,14891" ID="Line 548" stroked="t" o:allowincell="f" style="position:absolute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group id="shape_0" alt="Group 549" style="position:absolute;left:-574;top:-298;width:11217;height:15760">
                                                                            <v:shape id="shape_0" stroked="f" o:allowincell="f" style="position:absolute;left:3825;top:14468;width:3975;height:993;mso-wrap-style:square;v-text-anchor:top" type="_x0000_t202">
                                                                              <v:textbox>
                                                                                <w:txbxContent>
                                                                                  <w:p>
                                                                                    <w:pPr>
                                                                                      <w:overflowPunct w:val="false"/>
                                                                                      <w:bidi w:val="0"/>
                                                                                      <w:spacing w:before="0" w:after="0" w:lineRule="auto" w:line="240"/>
                                                                                      <w:ind w:left="0" w:hanging="0"/>
                                                                                      <w:jc w:val="center"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kern w:val="2"/>
                                                                                        <w:sz w:val="24"/>
                                                                                        <w:szCs w:val="24"/>
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<w:color w:val="auto"/>
                                                                                        <w:lang w:val="ru-RU" w:eastAsia="ru-RU" w:bidi="ar-SA"/>
                                                                                      </w:rPr>
                                                                                      <w:t>Состав проектной документации</w:t>
                                                                                    </w:r>
                                                                                  </w:p>
                                                                                </w:txbxContent>
                                                                              </v:textbox>
                                                                              <v:fill o:detectmouseclick="t" on="false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551" style="position:absolute;left:-574;top:-298;width:11217;height:15756">
                                                                              <v:line id="shape_0" from="-574,9779" to="135,9779" ID="Line 552" stroked="t" o:allowincell="f" style="position:absolute;flip:x">
                                                                                <v:stroke color="black" weight="19080" joinstyle="miter" endcap="flat"/>
                                                                                <v:fill o:detectmouseclick="t" on="false"/>
                                                                                <w10:wrap type="none"/>
                                                                              </v:line>
                                                                              <v:group id="shape_0" alt="Group 553" style="position:absolute;left:-574;top:-298;width:11217;height:15756">
                                                                                <v:line id="shape_0" from="3828,13187" to="3828,15458" ID="Line 554" stroked="t" o:allowincell="f" style="position:absolute">
                                                                                  <v:stroke color="black" weight="1908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line>
                                                                                <v:group id="shape_0" alt="Group 555" style="position:absolute;left:-574;top:-298;width:11217;height:15756">
                                                                                  <v:group id="shape_0" alt="Group 556" style="position:absolute;left:-574;top:-298;width:11217;height:15756">
                                                                                    <v:line id="shape_0" from="10644,-298" to="10644,15449" ID="Line 557" stroked="t" o:allowincell="f" style="position:absolute">
                                                                                      <v:stroke color="black" weight="1908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group id="shape_0" alt="Group 558" style="position:absolute;left:136;top:13187;width:10507;height:2271">
                                                                                      <v:group id="shape_0" alt="Group 559" style="position:absolute;left:136;top:13187;width:3691;height:2271">
                                                                                        <v:line id="shape_0" from="1272,13187" to="1272,15458" ID="Line 560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line id="shape_0" from="704,13187" to="704,14038" ID="Line 561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group id="shape_0" alt="Group 562" style="position:absolute;left:136;top:13187;width:3691;height:2271">
                                                                                          <v:line id="shape_0" from="136,13471" to="3827,13471" ID="Line 563" stroked="t" o:allowincell="f" style="position:absolute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1840,13187" to="1840,14038" ID="Line 564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2408,13187" to="2408,15458" ID="Line 565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3260,13187" to="3260,15458" ID="Line 566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</v:group>
                                                                                        <v:line id="shape_0" from="136,13755" to="3827,13755" ID="Line 567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</v:group>
                                                                                      <v:line id="shape_0" from="7804,14607" to="10643,14607" ID="Line 568" stroked="t" o:allowincell="f" style="position:absolute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</v:group>
                                                                                    <v:group id="shape_0" alt="Group 569" style="position:absolute;left:-574;top:-298;width:11217;height:15756">
                                                                                      <v:line id="shape_0" from="136,14607" to="3827,14607" ID="Line 570" stroked="t" o:allowincell="f" style="position:absolute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136,14323" to="3827,14323" ID="Line 571" stroked="t" o:allowincell="f" style="position:absolute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group id="shape_0" alt="Group 572" style="position:absolute;left:-574;top:-298;width:11217;height:15756">
                                                                                        <v:line id="shape_0" from="136,13187" to="10643,13187" ID="Line 573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group id="shape_0" alt="Group 574" style="position:absolute;left:-574;top:-298;width:11217;height:15756">
                                                                                          <v:line id="shape_0" from="-574,15459" to="10643,15459" ID="Line 575" stroked="t" o:allowincell="f" style="position:absolute;flip:x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group id="shape_0" alt="Group 576" style="position:absolute;left:-574;top:-298;width:11217;height:15747">
                                                                                            <v:line id="shape_0" from="136,-298" to="136,15449" ID="Line 577" stroked="t" o:allowincell="f" style="position:absolute;flip:y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574,14100" to="135,14100" ID="Line 578" stroked="t" o:allowincell="f" style="position:absolute;flip:x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574,12480" to="135,12480" ID="Line 579" stroked="t" o:allowincell="f" style="position:absolute;flip:x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574,11199" to="135,11199" ID="Line 580" stroked="t" o:allowincell="f" style="position:absolute;flip:x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136,14039" to="10643,14039" ID="Line 581" stroked="t" o:allowincell="f" style="position:absolute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</v:group>
                                                                                          <v:line id="shape_0" from="7804,14039" to="7804,15458" ID="Line 582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7804,14323" to="10643,14323" ID="Line 583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  <v:group id="shape_0" alt="Group 584" style="position:absolute;left:-574;top:-298;width:11217;height:15756">
                                                                                    <v:line id="shape_0" from="-574,7791" to="-574,15458" ID="Line 585" stroked="t" o:allowincell="f" style="position:absolute;flip:y">
                                                                                      <v:stroke color="black" weight="1908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group id="shape_0" alt="Group 586" style="position:absolute;left:-574;top:-298;width:11217;height:15756">
                                                                                      <v:line id="shape_0" from="-290,7791" to="-290,15458" ID="Line 587" stroked="t" o:allowincell="f" style="position:absolute;flip:y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-574,7791" to="135,7791" ID="Line 588" stroked="t" o:allowincell="f" style="position:absolute;flip:x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136,-298" to="10643,-298" ID="Line 589" stroked="t" o:allowincell="f" style="position:absolute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  <v:group id="shape_0" alt="Group 590" style="position:absolute;left:7804;top:14039;width:2840;height:568">
                                                                        <v:line id="shape_0" from="8656,14039" to="8656,14606" ID="Line 591" stroked="t" o:allowincell="f" style="position:absolute">
                                                                          <v:stroke color="black" weight="1908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9508,14039" to="9508,14606" ID="Line 592" stroked="t" o:allowincell="f" style="position:absolute">
                                                                          <v:stroke color="black" weight="1908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shape id="shape_0" stroked="f" o:allowincell="f" style="position:absolute;left:7804;top:14323;width:2839;height:283;mso-wrap-style:square;v-text-anchor:top" type="_x0000_t202">
                                                                          <v:textbo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spacing w:before="0" w:after="0" w:lineRule="auto" w:line="240"/>
                                                                                  <w:ind w:left="0" w:hanging="0"/>
                                                                                  <w:jc w:val="left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val="ru-RU" w:bidi="ar-SA"/>
                                                                                  </w:rPr>
                                                                                  <w:t xml:space="preserve">     П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en-US"/>
                                                                                  </w:rPr>
                                                                                  <w:t xml:space="preserve">      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ru-RU"/>
                                                                                  </w:rPr>
                                                                                  <w:t xml:space="preserve">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en-US"/>
                                                                                  </w:rPr>
                                                                                  <w:t xml:space="preserve">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ru-RU"/>
                                                                                  </w:rPr>
                                                                                  <w:t xml:space="preserve">1 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en-US"/>
                                                                                  </w:rPr>
                                                                                  <w:t xml:space="preserve">        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ru-RU"/>
                                                                                  </w:rPr>
                                                                                  <w:t xml:space="preserve"> 1</w:t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v:textbox>
                                                                          <v:fill o:detectmouseclick="t" on="false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</v:group>
                                                                    </v:group>
                                                                    <v:shape id="shape_0" fillcolor="white" stroked="f" o:allowincell="f" style="position:absolute;left:3973;top:13326;width:6531;height:567;mso-wrap-style:square;v-text-anchor:top" type="_x0000_t202">
                                                                      <v:textbo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spacing w:before="0" w:after="0" w:lineRule="auto" w:line="240"/>
                                                                              <w:ind w:left="0" w:hanging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36"/>
                                                                                <w:szCs w:val="22"/>
                                                                                <w:rFonts w:ascii="Times New Roman" w:hAnsi="Times New Roman" w:eastAsia="Calibri" w:cs="Times New Roman"/>
                                                                                <w:color w:val="auto"/>
                                                                                <w:lang w:val="ru-RU" w:bidi="ar-SA"/>
                                                                              </w:rPr>
                                                                              <w:t>204.44.17-СП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v:textbox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544830</wp:posOffset>
              </wp:positionH>
              <wp:positionV relativeFrom="paragraph">
                <wp:posOffset>-163830</wp:posOffset>
              </wp:positionV>
              <wp:extent cx="7131685" cy="10016490"/>
              <wp:effectExtent l="5080" t="6985" r="9525" b="5080"/>
              <wp:wrapNone/>
              <wp:docPr id="57" name="Group 9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1600" cy="10016640"/>
                        <a:chOff x="0" y="0"/>
                        <a:chExt cx="7131600" cy="10016640"/>
                      </a:xfrm>
                    </wpg:grpSpPr>
                    <wps:wsp>
                      <wps:cNvSpPr txBox="1"/>
                      <wps:spPr>
                        <a:xfrm>
                          <a:off x="461520" y="983628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131600" cy="10009440"/>
                        </a:xfrm>
                      </wpg:grpSpPr>
                      <wps:wsp>
                        <wps:cNvSpPr txBox="1"/>
                        <wps:spPr>
                          <a:xfrm>
                            <a:off x="1173600" y="982656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131600" cy="1000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2240" y="98265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31600" cy="1000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2960" y="9826560"/>
                                <a:ext cx="54108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31600" cy="100094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51000" y="8754480"/>
                                  <a:ext cx="902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нв.№ подл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31600" cy="100094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441360" y="7562880"/>
                                    <a:ext cx="108252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31600" cy="10009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-261000" y="7040880"/>
                                      <a:ext cx="72216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Взам.инв.№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31600" cy="10009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6200000">
                                        <a:off x="-351000" y="6029640"/>
                                        <a:ext cx="902160" cy="181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№ дубл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1600" cy="10009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6200000">
                                          <a:off x="-540720" y="4587120"/>
                                          <a:ext cx="12628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п. и дат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280" y="0"/>
                                          <a:ext cx="7123320" cy="10009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5139000"/>
                                            <a:ext cx="450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23320" cy="100094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762600" y="9468360"/>
                                              <a:ext cx="360720" cy="18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Лист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123320" cy="100094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2885400" y="9558720"/>
                                                <a:ext cx="3696840" cy="450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0" w:lineRule="auto" w:line="240"/>
                                                    <w:ind w:left="431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szCs w:val="22"/>
                                                      <w:rFonts w:ascii="Times New Roman" w:hAnsi="Times New Roman" w:eastAsia="Calibri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204.44.17-ПБ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62600" y="9468360"/>
                                                <a:ext cx="0" cy="541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123320" cy="10009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122240" y="0"/>
                                                  <a:ext cx="720" cy="10008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800"/>
                                                  <a:ext cx="7123320" cy="10007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0720" y="720"/>
                                                    <a:ext cx="6672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50720" y="9466560"/>
                                                    <a:ext cx="6672600" cy="541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1440" y="0"/>
                                                      <a:ext cx="0" cy="541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0720" y="0"/>
                                                      <a:ext cx="0" cy="541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2160" y="0"/>
                                                      <a:ext cx="0" cy="541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672600" cy="541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6726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442880" y="0"/>
                                                        <a:ext cx="0" cy="541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123320" cy="100076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450720" y="0"/>
                                                      <a:ext cx="0" cy="100069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9466560"/>
                                                      <a:ext cx="7123320" cy="541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41080"/>
                                                        <a:ext cx="71233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50720" y="360720"/>
                                                        <a:ext cx="23443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50720" y="180360"/>
                                                        <a:ext cx="23443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434680" y="0"/>
                                                        <a:ext cx="0" cy="541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795400" y="0"/>
                                                        <a:ext cx="0" cy="541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910584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802404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730116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6399720"/>
                                                      <a:ext cx="450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180360" y="5138640"/>
                                                      <a:ext cx="0" cy="4869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138640"/>
                                                      <a:ext cx="0" cy="4869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964" style="position:absolute;margin-left:-85.5pt;margin-top:-12.9pt;width:604.15pt;height:788.7pt" coordorigin="-1710,-258" coordsize="12083,15774">
              <v:shape id="shape_0" fillcolor="white" stroked="t" o:allowincell="f" style="position:absolute;left:-131;top:15232;width:567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966" style="position:absolute;left:-1710;top:-258;width:12083;height:15763">
                <v:shape id="shape_0" fillcolor="white" stroked="t" o:allowincell="f" style="position:absolute;left:990;top:1521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968" style="position:absolute;left:-1710;top:-258;width:12083;height:15763">
                  <v:shape id="shape_0" fillcolor="white" stroked="t" o:allowincell="f" style="position:absolute;left:1571;top:15217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970" style="position:absolute;left:-1710;top:-258;width:12083;height:15763">
                    <v:shape id="shape_0" fillcolor="white" stroked="t" o:allowincell="f" style="position:absolute;left:2139;top:15217;width:851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972" style="position:absolute;left:-1710;top:-258;width:12083;height:15763">
                      <v:shape id="shape_0" fillcolor="white" stroked="t" o:allowincell="f" style="position:absolute;left:-1411;top:13529;width:1420;height:28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974" style="position:absolute;left:-1710;top:-258;width:12083;height:15763">
                        <v:shape id="shape_0" fillcolor="white" stroked="t" o:allowincell="f" style="position:absolute;left:-1553;top:11652;width:1704;height:28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Group 976" style="position:absolute;left:-1710;top:-258;width:12083;height:15763">
                          <v:shape id="shape_0" fillcolor="white" stroked="t" o:allowincell="f" style="position:absolute;left:-1269;top:10830;width:1136;height:284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зам.инв.№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Group 978" style="position:absolute;left:-1710;top:-258;width:12083;height:15763">
                            <v:shape id="shape_0" fillcolor="white" stroked="t" o:allowincell="f" style="position:absolute;left:-1411;top:9238;width:1420;height:284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нв.№ дубл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Group 980" style="position:absolute;left:-1710;top:-258;width:12083;height:15763">
                              <v:shape id="shape_0" fillcolor="white" stroked="t" o:allowincell="f" style="position:absolute;left:-1710;top:6966;width:1988;height:284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alt="Group 982" style="position:absolute;left:-845;top:-258;width:11218;height:15763">
                                <v:line id="shape_0" from="-845,7835" to="-136,7835" ID="Line 983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group id="shape_0" alt="Group 984" style="position:absolute;left:-845;top:-258;width:11218;height:15763">
                                  <v:shape id="shape_0" fillcolor="white" stroked="t" o:allowincell="f" style="position:absolute;left:9805;top:14653;width:567;height:28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  <v:group id="shape_0" alt="Group 986" style="position:absolute;left:-845;top:-258;width:11217;height:15763">
                                    <v:shape id="shape_0" fillcolor="white" stroked="f" o:allowincell="f" style="position:absolute;left:3699;top:14795;width:5821;height:70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431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04.44.17-ПБ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9805,14653" to="9805,15504" ID="Line 988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alt="Group 989" style="position:absolute;left:-845;top:-258;width:11217;height:15762">
                                      <v:line id="shape_0" from="10371,-258" to="10371,15502" ID="Line 990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991" style="position:absolute;left:-845;top:-255;width:11217;height:15759">
                                        <v:line id="shape_0" from="-135,-254" to="10372,-254" ID="Line 992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Group 993" style="position:absolute;left:-135;top:14653;width:10507;height:851">
                                          <v:line id="shape_0" from="1001,14653" to="1001,15504" ID="Line 994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3,14653" to="433,15504" ID="Line 995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69,14653" to="1569,15504" ID="Line 996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997" style="position:absolute;left:-135;top:14653;width:10507;height:851">
                                            <v:line id="shape_0" from="-135,14653" to="10372,14653" ID="Line 998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137,14653" to="2137,15504" ID="Line 999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group id="shape_0" alt="Group 1000" style="position:absolute;left:-845;top:-255;width:11217;height:15759">
                                          <v:line id="shape_0" from="-135,-255" to="-135,15503" ID="Line 1001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Group 1002" style="position:absolute;left:-845;top:14653;width:11217;height:851">
                                            <v:line id="shape_0" from="-845,15505" to="10372,15505" ID="Line 1003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-135,15221" to="3556,15221" ID="Line 1004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-135,14937" to="3556,14937" ID="Line 100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989,14653" to="2989,15504" ID="Line 1006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557,14653" to="3557,15504" ID="Line 1007" stroked="t" o:allowincell="f" style="position:absolute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-845,14085" to="-136,14085" ID="Line 1008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845,12381" to="-136,12381" ID="Line 1009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845,11243" to="-136,11243" ID="Line 1010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845,9823" to="-136,9823" ID="Line 1011" stroked="t" o:allowincell="f" style="position:absolute;flip:x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561,7837" to="-561,15504" ID="Line 1012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845,7837" to="-845,15504" ID="Line 1013" stroked="t" o:allowincell="f" style="position:absolute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207125</wp:posOffset>
              </wp:positionH>
              <wp:positionV relativeFrom="paragraph">
                <wp:posOffset>-185420</wp:posOffset>
              </wp:positionV>
              <wp:extent cx="398145" cy="290195"/>
              <wp:effectExtent l="0" t="0" r="0" b="0"/>
              <wp:wrapNone/>
              <wp:docPr id="5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240" w:after="6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-14.6pt;mso-position-vertical-relative:text;margin-left:488.7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ind w:lef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240" w:after="6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11175</wp:posOffset>
              </wp:positionH>
              <wp:positionV relativeFrom="paragraph">
                <wp:posOffset>-224155</wp:posOffset>
              </wp:positionV>
              <wp:extent cx="7134225" cy="10013950"/>
              <wp:effectExtent l="2540" t="9525" r="9525" b="1270"/>
              <wp:wrapNone/>
              <wp:docPr id="59" name="Group 8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4120" cy="10014120"/>
                        <a:chOff x="0" y="0"/>
                        <a:chExt cx="7134120" cy="10014120"/>
                      </a:xfrm>
                    </wpg:grpSpPr>
                    <wps:wsp>
                      <wps:cNvSpPr txBox="1"/>
                      <wps:spPr>
                        <a:xfrm>
                          <a:off x="2446200" y="9833760"/>
                          <a:ext cx="3589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6.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134120" cy="10007640"/>
                        </a:xfrm>
                      </wpg:grpSpPr>
                      <wps:wsp>
                        <wps:cNvSpPr txBox="1"/>
                        <wps:spPr>
                          <a:xfrm>
                            <a:off x="1894320" y="9655920"/>
                            <a:ext cx="541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34120" cy="1000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7640" y="9149040"/>
                              <a:ext cx="597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34120" cy="10007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907640" y="9280440"/>
                                <a:ext cx="541080" cy="17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7134120" cy="1000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0720" y="9815760"/>
                                  <a:ext cx="14428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Утв.               Оленин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34120" cy="1000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720" y="891684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34120" cy="1000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13600" y="891684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л.уч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34120" cy="10007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172160" y="8916840"/>
                                        <a:ext cx="360720" cy="18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4120" cy="10007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893600" y="8916840"/>
                                          <a:ext cx="541080" cy="18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п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134120" cy="10007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532880" y="8916840"/>
                                            <a:ext cx="360720" cy="180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ind w:lef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№ док.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34120" cy="10007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48200" y="9282600"/>
                                              <a:ext cx="1444680" cy="180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eastAsia="Calibri" w:cs="Times New Roman" w:ascii="Times New Roman" w:hAnsi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Проверил      Суворов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eastAsia="Calibri" w:cs="Times New Roman" w:ascii="Calibri" w:hAnsi="Calibri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134120" cy="100076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37400" y="9645120"/>
                                                <a:ext cx="1442880" cy="180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0" w:lineRule="auto" w:line="240"/>
                                                    <w:ind w:left="0" w:hanging="0"/>
                                                    <w:jc w:val="lef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2"/>
                                                      <w:rFonts w:ascii="Times New Roman" w:hAnsi="Times New Roman" w:eastAsia="Calibri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  Н. контр.       Оленин  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134120" cy="100076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35760" y="9633600"/>
                                                  <a:ext cx="358920" cy="17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0" w:lineRule="auto" w:line="240"/>
                                                      <w:ind w:lef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 xml:space="preserve">  06.17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0" w:lineRule="auto" w:line="240"/>
                                                      <w:ind w:lef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134120" cy="100076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434680" y="9295920"/>
                                                    <a:ext cx="358920" cy="178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2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 xml:space="preserve">  06.17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134120" cy="1000764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435760" y="9122400"/>
                                                      <a:ext cx="358920" cy="178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0" w:after="0" w:lineRule="auto" w:line="240"/>
                                                          <w:ind w:left="0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szCs w:val="22"/>
                                                            <w:rFonts w:ascii="Times New Roman" w:hAnsi="Times New Roman" w:eastAsia="Calibri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 06.17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0" bIns="0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134120" cy="1000764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34680" y="8916840"/>
                                                        <a:ext cx="360720" cy="18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0" w:lineRule="auto" w:line="240"/>
                                                            <w:ind w:left="0" w:hanging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Calibri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Дата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0" bIns="0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134120" cy="1000764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5320080" y="9459720"/>
                                                          <a:ext cx="1803240" cy="541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kern w:val="2"/>
                                                                <w:szCs w:val="24"/>
                                                                <w:rFonts w:ascii="Liberation Serif" w:hAnsi="Liberation Serif" w:eastAsia="Noto Sans" w:cs="Noto Sans Devanagari"/>
                                                                <w:lang w:val="en-US"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rFonts w:ascii="Times New Roman" w:hAnsi="Times New Roman" w:eastAsia="Calibri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ООО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rFonts w:ascii="Times New Roman" w:hAnsi="Times New Roman" w:eastAsia="Calibri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«РегионЭнергоМонтаж»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134120" cy="1000764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6402240" y="9096840"/>
                                                            <a:ext cx="721440" cy="1803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before="0" w:after="0" w:lineRule="auto" w:line="240"/>
                                                                <w:ind w:left="0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Calibri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 xml:space="preserve"> Листов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0" bIns="0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134120" cy="100076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 rot="16200000">
                                                              <a:off x="-360360" y="8736480"/>
                                                              <a:ext cx="902160" cy="1810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before="0" w:after="0" w:lineRule="auto" w:line="240"/>
                                                                  <w:ind w:left="0" w:hanging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0"/>
                                                                    <w:szCs w:val="22"/>
                                                                    <w:rFonts w:ascii="Times New Roman" w:hAnsi="Times New Roman" w:eastAsia="Calibri" w:cs="Times New Roman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Инв.№ подл.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lIns="0" rIns="0" tIns="0" bIns="0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134120" cy="100076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 rot="16200000">
                                                                <a:off x="-450720" y="7564680"/>
                                                                <a:ext cx="1082520" cy="18108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0"/>
                                                                      <w:szCs w:val="22"/>
                                                                      <w:rFonts w:ascii="Times New Roman" w:hAnsi="Times New Roman" w:eastAsia="Calibri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Подп. и дата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0" rIns="0" tIns="0" bIns="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7134120" cy="100076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 rot="16200000">
                                                                  <a:off x="-270360" y="7023600"/>
                                                                  <a:ext cx="722160" cy="18108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spacing w:before="0" w:after="0" w:lineRule="auto" w:line="240"/>
                                                                      <w:ind w:left="0" w:hanging="0"/>
                                                                      <w:jc w:val="center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szCs w:val="22"/>
                                                                        <w:rFonts w:ascii="Times New Roman" w:hAnsi="Times New Roman" w:eastAsia="Calibri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Взам.инв.№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0" rIns="0" tIns="0" bIns="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6840" y="0"/>
                                                                  <a:ext cx="7127280" cy="1000764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5311440" y="9096840"/>
                                                                    <a:ext cx="541080" cy="18036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spacing w:before="0" w:after="0" w:lineRule="auto" w:line="240"/>
                                                                        <w:ind w:left="0" w:hanging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szCs w:val="24"/>
                                                                          <w:rFonts w:ascii="Times New Roman" w:hAnsi="Times New Roman" w:eastAsia="Times New Roman" w:cs="Times New Roman"/>
                                                                          <w:color w:val="auto"/>
                                                                          <w:lang w:val="ru-RU" w:eastAsia="ru-RU" w:bidi="ar-SA"/>
                                                                        </w:rPr>
                                                                        <w:t xml:space="preserve"> </w:t>
                                                                      </w: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szCs w:val="24"/>
                                                                          <w:rFonts w:ascii="Times New Roman" w:hAnsi="Times New Roman" w:cs="Times New Roman" w:eastAsia="Calibri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Стадия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spacing w:before="0" w:after="0" w:lineRule="auto" w:line="240"/>
                                                                        <w:ind w:left="0" w:hanging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szCs w:val="24"/>
                                                                          <w:rFonts w:ascii="Times New Roman" w:hAnsi="Times New Roman" w:eastAsia="Calibri" w:cs="Times New Roman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Лист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lIns="0" rIns="0" tIns="0" bIns="0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7127280" cy="1000764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 txBox="1"/>
                                                                  <wps:spPr>
                                                                    <a:xfrm>
                                                                      <a:off x="5854320" y="9096840"/>
                                                                      <a:ext cx="541080" cy="18036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4"/>
                                                                            <w:szCs w:val="24"/>
                                                                            <w:rFonts w:ascii="Times New Roman" w:hAnsi="Times New Roman" w:eastAsia="Calibri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 xml:space="preserve"> Лист</w:t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sz w:val="24"/>
                                                                            <w:kern w:val="2"/>
                                                                            <w:szCs w:val="24"/>
                                                                            <w:rFonts w:ascii="Liberation Serif" w:hAnsi="Liberation Serif" w:eastAsia="Noto Sans" w:cs="Noto Sans Devanagari"/>
                                                                            <w:lang w:val="en-US" w:bidi="hi-IN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4"/>
                                                                            <w:szCs w:val="24"/>
                                                                            <w:rFonts w:ascii="Times New Roman" w:hAnsi="Times New Roman" w:eastAsia="Calibri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>Лист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wrap="square" lIns="0" rIns="0" tIns="0" bIns="0" anchor="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7127280" cy="1000764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 txBox="1"/>
                                                                    <wps:spPr>
                                                                      <a:xfrm>
                                                                        <a:off x="417960" y="9109800"/>
                                                                        <a:ext cx="1442880" cy="17892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txb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spacing w:before="280" w:after="280" w:lineRule="auto" w:line="240"/>
                                                                            <w:ind w:left="0" w:hanging="0"/>
                                                                            <w:jc w:val="left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0"/>
                                                                              <w:szCs w:val="20"/>
                                                                              <w:rFonts w:ascii="Times New Roman" w:hAnsi="Times New Roman" w:eastAsia="Calibri" w:cs="Times New Roman"/>
                                                                              <w:color w:val="auto"/>
                                                                              <w:lang w:val="ru-RU" w:bidi="ar-SA"/>
                                                                            </w:rPr>
                                                                            <w:t xml:space="preserve">  Разраб</w:t>
                                                                          </w: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16"/>
                                                                              <w:szCs w:val="16"/>
                                                                              <w:rFonts w:ascii="Times New Roman" w:hAnsi="Times New Roman" w:eastAsia="Calibri" w:cs="Times New Roman"/>
                                                                              <w:color w:val="auto"/>
                                                                              <w:lang w:val="ru-RU" w:bidi="ar-SA"/>
                                                                            </w:rPr>
                                                                            <w:t xml:space="preserve">отал       </w:t>
                                                                          </w: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0"/>
                                                                              <w:szCs w:val="20"/>
                                                                              <w:rFonts w:ascii="Times New Roman" w:hAnsi="Times New Roman" w:eastAsia="Calibri" w:cs="Times New Roman"/>
                                                                              <w:color w:val="auto"/>
                                                                              <w:lang w:val="ru-RU" w:bidi="ar-SA"/>
                                                                            </w:rPr>
                                                                            <w:t xml:space="preserve">Оленин          </w:t>
                                                                          </w: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0"/>
                                                                              <w:szCs w:val="20"/>
                                                                              <w:rFonts w:eastAsia="Calibri" w:cs="Times New Roman" w:ascii="Calibri" w:hAnsi="Calibri"/>
                                                                              <w:color w:val="auto"/>
                                                                              <w:lang w:bidi="ar-SA" w:val="en-US" w:eastAsia="en-US"/>
                                                                            </w:rPr>
                                                                            <w:br/>
                                                                          </w:r>
                                                                        </w:p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spacing w:before="0" w:after="0" w:lineRule="auto" w:line="240"/>
                                                                            <w:ind w:left="0" w:hanging="0"/>
                                                                            <w:jc w:val="left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sz w:val="24"/>
                                                                              <w:kern w:val="2"/>
                                                                              <w:szCs w:val="24"/>
                                                                              <w:rFonts w:ascii="Liberation Serif" w:hAnsi="Liberation Serif" w:eastAsia="Noto Sans" w:cs="Noto Sans Devanagari"/>
                                                                              <w:lang w:val="en-US" w:bidi="hi-IN"/>
                                                                            </w:rPr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wps:txbx>
                                                                    <wps:bodyPr wrap="square" lIns="0" rIns="0" tIns="0" bIns="0" anchor="t">
                                                                      <a:noAutofit/>
                                                                    </wps:bodyPr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7127280" cy="1000764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 txBox="1"/>
                                                                      <wps:spPr>
                                                                        <a:xfrm rot="16200000">
                                                                          <a:off x="-533520" y="4595760"/>
                                                                          <a:ext cx="1262880" cy="18108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spacing w:before="0" w:after="0" w:lineRule="auto" w:line="240"/>
                                                                              <w:ind w:left="0" w:hanging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20"/>
                                                                                <w:szCs w:val="22"/>
                                                                                <w:rFonts w:ascii="Times New Roman" w:hAnsi="Times New Roman" w:eastAsia="Calibri" w:cs="Times New Roman"/>
                                                                                <w:color w:val="auto"/>
                                                                                <w:lang w:val="ru-RU" w:bidi="ar-SA"/>
                                                                              </w:rPr>
                                                                              <w:t>Подп. и дата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wrap="square" lIns="0" rIns="0" tIns="0" bIns="0"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7127280" cy="1000764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 txBox="1"/>
                                                                        <wps:spPr>
                                                                          <a:xfrm rot="16200000">
                                                                            <a:off x="-353160" y="6038640"/>
                                                                            <a:ext cx="902160" cy="18108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txbx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spacing w:before="0" w:after="0" w:lineRule="auto" w:line="240"/>
                                                                                <w:ind w:left="0" w:hanging="0"/>
                                                                                <w:jc w:val="center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 w:val="20"/>
                                                                                  <w:szCs w:val="22"/>
                                                                                  <w:rFonts w:ascii="Times New Roman" w:hAnsi="Times New Roman" w:eastAsia="Calibri" w:cs="Times New Roman"/>
                                                                                  <w:color w:val="auto"/>
                                                                                  <w:lang w:val="ru-RU" w:bidi="ar-SA"/>
                                                                                </w:rPr>
                                                                                <w:t>Инв.№ дубл.</w:t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wps:txbx>
                                                                        <wps:bodyPr wrap="square" lIns="0" rIns="0" tIns="0" bIns="0" anchor="t">
                                                                          <a:noAutofit/>
                                                                        </wps:bodyPr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7127280" cy="1000764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 txBox="1"/>
                                                                          <wps:spPr>
                                                                            <a:xfrm>
                                                                              <a:off x="6767280" y="0"/>
                                                                              <a:ext cx="360000" cy="252000"/>
                                                                            </a:xfrm>
                                                                            <a:prstGeom prst="rect">
                                                                              <a:avLst/>
                                                                            </a:pr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1908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txb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spacing w:before="0" w:after="0" w:lineRule="auto" w:line="240"/>
                                                                                  <w:ind w:left="0" w:hanging="0"/>
                                                                                  <w:jc w:val="center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val="en-US" w:bidi="ar-SA"/>
                                                                                  </w:rPr>
                                                                                  <w:t>4</w:t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wps:txbx>
                                                                          <wps:bodyPr wrap="square" anchor="t">
                                                                            <a:noAutofit/>
                                                                          </wps:bodyPr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7123320" cy="10007640"/>
                                                                            </a:xfrm>
                                                                          </wpg:grpSpPr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123320" cy="10007640"/>
                                                                              </a:xfrm>
                                                                            </wpg:grpSpPr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7123320" cy="1000764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451080" y="9825480"/>
                                                                                    <a:ext cx="2344320" cy="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7123320" cy="1000764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451080" y="9645120"/>
                                                                                      <a:ext cx="2344320" cy="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7123320" cy="1000764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 txBox="1"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2793600" y="9376560"/>
                                                                                        <a:ext cx="2524680" cy="631080"/>
                                                                                      </a:xfrm>
                                                                                      <a:prstGeom prst="rect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noFill/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txbx>
                                                                                      <w:txbxContent>
                                                                                        <w:p>
                                                                                          <w:pPr>
                                                                                            <w:overflowPunct w:val="false"/>
                                                                                            <w:bidi w:val="0"/>
                                                                                            <w:spacing w:before="0" w:after="0" w:lineRule="auto" w:line="240"/>
                                                                                            <w:ind w:left="0" w:hanging="0"/>
                                                                                            <w:jc w:val="center"/>
                                                                                            <w:rPr/>
                                                                                          </w:pPr>
                                                                                          <w:r>
                                                                                            <w:rPr>
                                                                                              <w:kern w:val="2"/>
                                                                                              <w:sz w:val="24"/>
                                                                                              <w:szCs w:val="24"/>
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<w:color w:val="auto"/>
                                                                                              <w:lang w:val="ru-RU" w:eastAsia="ru-RU" w:bidi="ar-SA"/>
                                                                                            </w:rPr>
                                                                                            <w:t>Меропроиятия по обеспечению пожарной безопасности. Пояснительная записка</w:t>
                                                                                          </w:r>
                                                                                        </w:p>
                                                                                      </w:txbxContent>
                                                                                    </wps:txbx>
                                                                                    <wps:bodyPr wrap="square" anchor="t">
                                                                                      <a:noAutofit/>
                                                                                    </wps:bodyPr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7123320" cy="1000584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 flipH="1">
                                                                                          <a:off x="0" y="6399000"/>
                                                                                          <a:ext cx="450720" cy="0"/>
                                                                                        </a:xfrm>
                                                                                        <a:prstGeom prst="line">
                                                                                          <a:avLst/>
                                                                                        </a:prstGeom>
                                                                                        <a:ln w="19080">
                                                                                          <a:solidFill>
                                                                                            <a:srgbClr val="000000"/>
                                                                                          </a:solidFill>
                                                                                          <a:miter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7123320" cy="1000584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2795400" y="8562960"/>
                                                                                            <a:ext cx="0" cy="1442880"/>
                                                                                          </a:xfrm>
                                                                                          <a:prstGeom prst="line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1908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7123320" cy="1000584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7123320" cy="1000584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7123680" y="0"/>
                                                                                                <a:ext cx="0" cy="1000008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1908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451080" y="8562960"/>
                                                                                                <a:ext cx="6672600" cy="144288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2344320" cy="144288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721440" y="0"/>
                                                                                                    <a:ext cx="0" cy="144288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360720" y="0"/>
                                                                                                    <a:ext cx="0" cy="54108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2344320" cy="144288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180360"/>
                                                                                                      <a:ext cx="234432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081800" y="0"/>
                                                                                                      <a:ext cx="0" cy="5410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442520" y="0"/>
                                                                                                      <a:ext cx="0" cy="14428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983600" y="0"/>
                                                                                                      <a:ext cx="0" cy="14428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</wpg:grp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360720"/>
                                                                                                    <a:ext cx="234432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</wpg:grp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869000" y="901800"/>
                                                                                                  <a:ext cx="180324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</wpg:grp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7123320" cy="1000584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51080" y="9464760"/>
                                                                                                  <a:ext cx="234432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51080" y="9284400"/>
                                                                                                  <a:ext cx="234432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7123320" cy="1000584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451080" y="8562960"/>
                                                                                                    <a:ext cx="667260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1908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7123320" cy="1000584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 flipH="1">
                                                                                                      <a:off x="0" y="10005840"/>
                                                                                                      <a:ext cx="712332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7123320" cy="1000008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V="1">
                                                                                                        <a:off x="451080" y="0"/>
                                                                                                        <a:ext cx="0" cy="1000008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0" y="9142560"/>
                                                                                                        <a:ext cx="45072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0" y="8114040"/>
                                                                                                        <a:ext cx="45072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0" y="7300440"/>
                                                                                                        <a:ext cx="45072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451080" y="9104040"/>
                                                                                                        <a:ext cx="667260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1908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</wpg:grp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5320080" y="9104040"/>
                                                                                                      <a:ext cx="0" cy="90180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5320080" y="9284400"/>
                                                                                                      <a:ext cx="180324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1908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7123320" cy="1000584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 flipV="1">
                                                                                                <a:off x="0" y="5136480"/>
                                                                                                <a:ext cx="0" cy="486936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1908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7123320" cy="1000584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V="1">
                                                                                                  <a:off x="180360" y="5136480"/>
                                                                                                  <a:ext cx="0" cy="486936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H="1">
                                                                                                  <a:off x="0" y="5136480"/>
                                                                                                  <a:ext cx="45072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451080" y="0"/>
                                                                                                  <a:ext cx="6672600" cy="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1908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5320080" y="9104040"/>
                                                                                  <a:ext cx="1803240" cy="360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541080" y="0"/>
                                                                                    <a:ext cx="0" cy="3607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1908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082160" y="0"/>
                                                                                    <a:ext cx="0" cy="3607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1908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s:wsp>
                                                                                <wps:cNvSpPr txBox="1"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180360"/>
                                                                                    <a:ext cx="1803240" cy="180360"/>
                                                                                  </a:xfrm>
                                                                                  <a:prstGeom prst="rect">
                                                                                    <a:avLst/>
                                                                                  </a:prstGeom>
                                                                                  <a:noFill/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txbx>
                                                                                  <w:txbxContent>
                                                                                    <w:p>
                                                                                      <w:pPr>
                                                                                        <w:overflowPunct w:val="false"/>
                                                                                        <w:bidi w:val="0"/>
                                                                                        <w:spacing w:before="0" w:after="0" w:lineRule="auto" w:line="240"/>
                                                                                        <w:ind w:left="0" w:hanging="0"/>
                                                                                        <w:jc w:val="left"/>
                                                                                        <w:rPr/>
                                                                                      </w:pP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val="en-US" w:bidi="ar-SA"/>
                                                                                        </w:rPr>
                                                                                        <w:t xml:space="preserve"> 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ru-RU"/>
                                                                                        </w:rPr>
                                                                                        <w:t xml:space="preserve">  П         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en-US"/>
                                                                                        </w:rPr>
                                                                                        <w:t xml:space="preserve">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ru-RU"/>
                                                                                        </w:rPr>
                                                                                        <w:t xml:space="preserve"> 1    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en-US"/>
                                                                                        </w:rPr>
                                                                                        <w:t xml:space="preserve"> </w:t>
                                                                                      </w: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24"/>
                                                                                          <w:szCs w:val="24"/>
    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    <w:color w:val="auto"/>
                                                                                          <w:lang w:bidi="ar-SA" w:val="ru-RU"/>
                                                                                        </w:rPr>
                                                                                        <w:t xml:space="preserve">    16</w:t>
                                                                                      </w:r>
                                                                                    </w:p>
                                                                                    <w:p>
                                                                                      <w:pPr>
                                                                                        <w:overflowPunct w:val="false"/>
                                                                                        <w:bidi w:val="0"/>
                                                                                        <w:spacing w:before="0" w:after="0" w:lineRule="auto" w:line="240"/>
                                                                                        <w:ind w:left="0" w:hanging="0"/>
                                                                                        <w:jc w:val="left"/>
                                                                                        <w:rPr/>
                                                                                      </w:pP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sz w:val="24"/>
                                                                                          <w:kern w:val="2"/>
                                                                                          <w:szCs w:val="24"/>
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<w:lang w:val="en-US" w:bidi="hi-IN"/>
                                                                                        </w:rPr>
                                                                                      </w:r>
                                                                                    </w:p>
                                                                                  </w:txbxContent>
                                                                                </wps:txbx>
                                                                                <wps:bodyPr wrap="square" lIns="0" rIns="0" tIns="0" bIns="0" anchor="t">
                                                                                  <a:noAutofit/>
                                                                                </wps:bodyPr>
                                                                              </wps:wsp>
                                                                            </wpg:grpSp>
                                                                          </wpg:grpSp>
                                                                          <wps:wsp>
                                                                            <wps:cNvSpPr txBox="1"/>
                                                                            <wps:spPr>
                                                                              <a:xfrm>
                                                                                <a:off x="2887560" y="8651160"/>
                                                                                <a:ext cx="4147920" cy="3607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txbx>
                                                                              <w:txbxContent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spacing w:before="0" w:after="0" w:lineRule="auto" w:line="240"/>
                                                                                    <w:ind w:left="0" w:hanging="0"/>
                                                                                    <w:jc w:val="center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 w:val="36"/>
                                                                                      <w:szCs w:val="22"/>
                                                                                      <w:rFonts w:ascii="Times New Roman" w:hAnsi="Times New Roman" w:eastAsia="Calibri" w:cs="Times New Roman"/>
                                                                                      <w:color w:val="auto"/>
                                                                                      <w:lang w:val="ru-RU" w:bidi="ar-SA"/>
                                                                                    </w:rPr>
                                                                                    <w:t>204.44.17-ПБ</w:t>
                                                                                  </w:r>
                                                                                </w:p>
                                                                              </w:txbxContent>
                                                                            </wps:txbx>
                                                                            <wps:bodyPr wrap="square" anchor="t">
                                                                              <a:noAutofit/>
                                                                            </wps:bodyPr>
                                                                          </wps:w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826" style="position:absolute;margin-left:-81.75pt;margin-top:-17.65pt;width:603.25pt;height:788.5pt" coordorigin="-1635,-353" coordsize="12065,15770">
              <v:shape id="shape_0" fillcolor="white" stroked="f" o:allowincell="f" style="position:absolute;left:3047;top:15133;width:564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06.1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828" style="position:absolute;left:-1635;top:-353;width:12065;height:15760">
                <v:shape id="shape_0" fillcolor="white" stroked="f" o:allowincell="f" style="position:absolute;left:2178;top:14853;width:851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830" style="position:absolute;left:-1635;top:-353;width:12065;height:15760">
                  <v:shape id="shape_0" fillcolor="white" stroked="f" o:allowincell="f" style="position:absolute;left:2199;top:14055;width:93;height:19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832" style="position:absolute;left:-1635;top:-353;width:12065;height:15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199;top:14262;width:851;height:27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group id="shape_0" alt="Group 834" style="position:absolute;left:-1635;top:-353;width:12065;height:15760">
                      <v:shape id="shape_0" fillcolor="white" stroked="f" o:allowincell="f" style="position:absolute;left:-95;top:15105;width:227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Утв.               Оленин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836" style="position:absolute;left:-1635;top:-353;width:12065;height:15760">
                        <v:shape id="shape_0" fillcolor="white" stroked="f" o:allowincell="f" style="position:absolute;left:-95;top:13689;width:567;height:2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838" style="position:absolute;left:-1635;top:-353;width:12065;height:15760">
                          <v:shape id="shape_0" fillcolor="white" stroked="f" o:allowincell="f" style="position:absolute;left:476;top:13689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.уч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840" style="position:absolute;left:-1635;top:-353;width:12065;height:15760">
                            <v:shape id="shape_0" fillcolor="white" stroked="f" o:allowincell="f" style="position:absolute;left:1041;top:13689;width:567;height:2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842" style="position:absolute;left:-1635;top:-353;width:12065;height:15760">
                              <v:shape id="shape_0" fillcolor="white" stroked="f" o:allowincell="f" style="position:absolute;left:2177;top:13689;width:851;height:2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lef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844" style="position:absolute;left:-1635;top:-353;width:12065;height:15760">
                                <v:shape id="shape_0" fillcolor="white" stroked="f" o:allowincell="f" style="position:absolute;left:1609;top:13689;width:567;height:2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№ док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846" style="position:absolute;left:-1635;top:-353;width:12065;height:15760">
                                  <v:shape id="shape_0" fillcolor="white" stroked="f" o:allowincell="f" style="position:absolute;left:-99;top:14265;width:2274;height:28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eastAsia="Calibri" w:cs="Times New Roman" w:ascii="Times New Roman" w:hAnsi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оверил      Суво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eastAsia="Calibri" w:cs="Times New Roman" w:ascii="Calibri" w:hAnsi="Calibri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848" style="position:absolute;left:-1635;top:-353;width:12065;height:15760">
                                    <v:shape id="shape_0" stroked="f" o:allowincell="f" style="position:absolute;left:-116;top:14836;width:2271;height:28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  Н. контр.       Оленин  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850" style="position:absolute;left:-1635;top:-353;width:12065;height:15760">
                                      <v:shape id="shape_0" fillcolor="white" stroked="f" o:allowincell="f" style="position:absolute;left:3031;top:14818;width:564;height:28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ind w:lef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2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 06.17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ind w:lef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852" style="position:absolute;left:-1635;top:-353;width:12065;height:15760">
                                        <v:shape id="shape_0" fillcolor="white" stroked="f" o:allowincell="f" style="position:absolute;left:3029;top:14286;width:564;height:28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 06.17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ind w:lef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854" style="position:absolute;left:-1635;top:-353;width:12065;height:15760">
                                          <v:shape id="shape_0" fillcolor="white" stroked="f" o:allowincell="f" style="position:absolute;left:3031;top:14013;width:564;height:28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before="0" w:after="0" w:lineRule="auto" w:line="240"/>
                                                    <w:ind w:lef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2"/>
                                                      <w:rFonts w:ascii="Times New Roman" w:hAnsi="Times New Roman" w:eastAsia="Calibri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 06.17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856" style="position:absolute;left:-1635;top:-353;width:12065;height:15760">
                                            <v:shape id="shape_0" fillcolor="white" stroked="f" o:allowincell="f" style="position:absolute;left:3029;top:13689;width:567;height:283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0" w:lineRule="auto" w:line="240"/>
                                                      <w:ind w:lef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Дата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858" style="position:absolute;left:-1635;top:-353;width:12065;height:15760">
                                              <v:shape id="shape_0" fillcolor="white" stroked="f" o:allowincell="f" style="position:absolute;left:7573;top:14544;width:2839;height:85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ООО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0" w:lineRule="auto" w:line="240"/>
                                                        <w:ind w:left="0" w:hanging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Times New Roman" w:hAnsi="Times New Roman" w:eastAsia="Calibri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«РегионЭнергоМонтаж»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860" style="position:absolute;left:-1635;top:-353;width:12065;height:15760">
                                                <v:shape id="shape_0" fillcolor="white" stroked="f" o:allowincell="f" style="position:absolute;left:9277;top:13973;width:1135;height:283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before="0" w:after="0" w:lineRule="auto" w:line="240"/>
                                                          <w:ind w:left="0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Calibri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 Листов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862" style="position:absolute;left:-1635;top:-353;width:12065;height:15760">
                                                  <v:shape id="shape_0" fillcolor="white" stroked="f" o:allowincell="f" style="position:absolute;left:-1373;top:13406;width:1420;height:284;mso-wrap-style:square;v-text-anchor:top;rotation:270" type="_x0000_t202">
                                                    <v:textbox style="mso-layout-flow-alt:bottom-to-top"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0" w:lineRule="auto" w:line="240"/>
                                                            <w:ind w:left="0" w:hanging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2"/>
                                                              <w:rFonts w:ascii="Times New Roman" w:hAnsi="Times New Roman" w:eastAsia="Calibri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Инв.№ подл.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864" style="position:absolute;left:-1635;top:-353;width:12065;height:15760">
                                                    <v:shape id="shape_0" fillcolor="white" stroked="f" o:allowincell="f" style="position:absolute;left:-1515;top:11560;width:1704;height:284;mso-wrap-style:square;v-text-anchor:top;rotation:270" type="_x0000_t202">
                                                      <v:textbox style="mso-layout-flow-alt:bottom-to-top"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ind w:left="0" w:hanging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szCs w:val="22"/>
                                                                <w:rFonts w:ascii="Times New Roman" w:hAnsi="Times New Roman" w:eastAsia="Calibri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Подп. и дата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866" style="position:absolute;left:-1635;top:-353;width:12065;height:15760">
                                                      <v:shape id="shape_0" fillcolor="white" stroked="f" o:allowincell="f" style="position:absolute;left:-1231;top:10708;width:1136;height:284;mso-wrap-style:square;v-text-anchor:top;rotation:270" type="_x0000_t202">
                                                        <v:textbox style="mso-layout-flow-alt:bottom-to-top"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before="0" w:after="0" w:lineRule="auto" w:line="240"/>
                                                                <w:ind w:left="0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0"/>
                                                                  <w:szCs w:val="22"/>
                                                                  <w:rFonts w:ascii="Times New Roman" w:hAnsi="Times New Roman" w:eastAsia="Calibri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Взам.инв.№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868" style="position:absolute;left:-1635;top:-353;width:12065;height:15760">
                                                        <v:shape id="shape_0" fillcolor="white" stroked="f" o:allowincell="f" style="position:absolute;left:7570;top:13973;width:851;height:283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before="0" w:after="0" w:lineRule="auto" w:line="240"/>
                                                                  <w:ind w:left="0" w:hanging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4"/>
                                                                    <w:szCs w:val="24"/>
                                                                    <w:rFonts w:ascii="Times New Roman" w:hAnsi="Times New Roman" w:eastAsia="Times New Roman" w:cs="Times New Roman"/>
                                                                    <w:color w:val="auto"/>
                                                                    <w:lang w:val="ru-RU" w:eastAsia="ru-RU" w:bidi="ar-SA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4"/>
                                                                    <w:szCs w:val="24"/>
                                                                    <w:rFonts w:ascii="Times New Roman" w:hAnsi="Times New Roman" w:cs="Times New Roman" w:eastAsia="Calibri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Стадия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before="0" w:after="0" w:lineRule="auto" w:line="240"/>
                                                                  <w:ind w:left="0" w:hanging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4"/>
                                                                    <w:szCs w:val="24"/>
                                                                    <w:rFonts w:ascii="Times New Roman" w:hAnsi="Times New Roman" w:eastAsia="Calibri" w:cs="Times New Roman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Лист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870" style="position:absolute;left:-1635;top:-353;width:12065;height:15760">
                                                          <v:shape id="shape_0" fillcolor="white" stroked="f" o:allowincell="f" style="position:absolute;left:8425;top:13973;width:851;height:283;mso-wrap-style:square;v-text-anchor:top" type="_x0000_t202">
                                                            <v:textbo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4"/>
                                                                      <w:szCs w:val="24"/>
                                                                      <w:rFonts w:ascii="Times New Roman" w:hAnsi="Times New Roman" w:eastAsia="Calibri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 xml:space="preserve"> Лист</w:t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4"/>
                                                                      <w:kern w:val="2"/>
                                                                      <w:szCs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val="en-US"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spacing w:before="0" w:after="0" w:lineRule="auto" w:line="240"/>
                                                                    <w:ind w:left="0" w:hanging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4"/>
                                                                      <w:szCs w:val="24"/>
                                                                      <w:rFonts w:ascii="Times New Roman" w:hAnsi="Times New Roman" w:eastAsia="Calibri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Лист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872" style="position:absolute;left:-1635;top:-353;width:12065;height:15760">
                                                            <v:shape id="shape_0" fillcolor="white" stroked="f" o:allowincell="f" style="position:absolute;left:-136;top:13993;width:2271;height:281;mso-wrap-style:square;v-text-anchor:top" type="_x0000_t202">
                                                              <v:textbo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spacing w:before="280" w:after="280" w:lineRule="auto" w:line="240"/>
                                                                      <w:ind w:left="0" w:hanging="0"/>
                                                                      <w:jc w:val="left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szCs w:val="20"/>
                                                                        <w:rFonts w:ascii="Times New Roman" w:hAnsi="Times New Roman" w:eastAsia="Calibri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 xml:space="preserve">  Разраб</w:t>
                                                                    </w: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16"/>
                                                                        <w:szCs w:val="16"/>
                                                                        <w:rFonts w:ascii="Times New Roman" w:hAnsi="Times New Roman" w:eastAsia="Calibri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 xml:space="preserve">отал       </w:t>
                                                                    </w: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szCs w:val="20"/>
                                                                        <w:rFonts w:ascii="Times New Roman" w:hAnsi="Times New Roman" w:eastAsia="Calibri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 xml:space="preserve">Оленин          </w:t>
                                                                    </w: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szCs w:val="20"/>
                                                                        <w:rFonts w:eastAsia="Calibri" w:cs="Times New Roman" w:ascii="Calibri" w:hAnsi="Calibri"/>
                                                                        <w:color w:val="auto"/>
                                                                        <w:lang w:bidi="ar-SA" w:val="en-US" w:eastAsia="en-US"/>
                                                                      </w:rPr>
                                                                      <w:br/>
                                                                    </w:r>
                                                                  </w:p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spacing w:before="0" w:after="0" w:lineRule="auto" w:line="240"/>
                                                                      <w:ind w:left="0" w:hanging="0"/>
                                                                      <w:jc w:val="left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sz w:val="24"/>
                                                                        <w:kern w:val="2"/>
                                                                        <w:szCs w:val="24"/>
                                                                        <w:rFonts w:ascii="Liberation Serif" w:hAnsi="Liberation Serif" w:eastAsia="Noto Sans" w:cs="Noto Sans Devanagari"/>
                                                                        <w:lang w:val="en-US" w:bidi="hi-IN"/>
                                                                      </w:rPr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v:textbox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874" style="position:absolute;left:-1635;top:-353;width:12065;height:15760">
                                                              <v:shape id="shape_0" fillcolor="white" stroked="f" o:allowincell="f" style="position:absolute;left:-1635;top:6885;width:1988;height:284;mso-wrap-style:square;v-text-anchor:top;rotation:270" type="_x0000_t202">
                                                                <v:textbox style="mso-layout-flow-alt:bottom-to-top"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spacing w:before="0" w:after="0" w:lineRule="auto" w:line="240"/>
                                                                        <w:ind w:left="0" w:hanging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0"/>
                                                                          <w:szCs w:val="22"/>
                                                                          <w:rFonts w:ascii="Times New Roman" w:hAnsi="Times New Roman" w:eastAsia="Calibri" w:cs="Times New Roman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Подп. и дата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876" style="position:absolute;left:-1351;top:-353;width:11781;height:15760">
                                                                <v:shape id="shape_0" fillcolor="white" stroked="f" o:allowincell="f" style="position:absolute;left:-1351;top:9157;width:1420;height:284;mso-wrap-style:square;v-text-anchor:top;rotation:270" type="_x0000_t202">
                                                                  <v:textbox style="mso-layout-flow-alt:bottom-to-top"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spacing w:before="0" w:after="0" w:lineRule="auto" w:line="240"/>
                                                                          <w:ind w:left="0" w:hanging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0"/>
                                                                            <w:szCs w:val="22"/>
                                                                            <w:rFonts w:ascii="Times New Roman" w:hAnsi="Times New Roman" w:eastAsia="Calibri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>Инв.№ дубл.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v:textbox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878" style="position:absolute;left:-794;top:-353;width:11224;height:15760">
                                                                  <v:shape id="shape_0" fillcolor="white" stroked="t" o:allowincell="f" style="position:absolute;left:9863;top:-353;width:566;height:396;mso-wrap-style:square;v-text-anchor:top" type="_x0000_t202">
                                                                    <v:textbo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spacing w:before="0" w:after="0" w:lineRule="auto" w:line="240"/>
                                                                            <w:ind w:left="0" w:hanging="0"/>
                                                                            <w:jc w:val="center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4"/>
                                                                              <w:szCs w:val="24"/>
                                                                              <w:rFonts w:ascii="Times New Roman" w:hAnsi="Times New Roman" w:eastAsia="Calibri" w:cs="Times New Roman"/>
                                                                              <w:color w:val="auto"/>
                                                                              <w:lang w:val="en-US" w:bidi="ar-SA"/>
                                                                            </w:rPr>
                                                                            <w:t>4</w:t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v:textbox>
                                                                    <v:fill o:detectmouseclick="t" type="solid" color2="black"/>
                                                                    <v:stroke color="black" weight="19080" joinstyle="miter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880" style="position:absolute;left:-794;top:-353;width:11218;height:15760">
                                                                    <v:group id="shape_0" alt="Group 881" style="position:absolute;left:-794;top:-353;width:11218;height:15760">
                                                                      <v:group id="shape_0" alt="Group 882" style="position:absolute;left:-794;top:-353;width:11217;height:15760">
                                                                        <v:line id="shape_0" from="-84,15120" to="3607,15120" ID="Line 883" stroked="t" o:allowincell="f" style="position:absolute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group id="shape_0" alt="Group 884" style="position:absolute;left:-794;top:-353;width:11217;height:15760">
                                                                          <v:line id="shape_0" from="-84,14836" to="3607,14836" ID="Line 885" stroked="t" o:allowincell="f" style="position:absolute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group id="shape_0" alt="Group 886" style="position:absolute;left:-794;top:-353;width:11217;height:15760">
                                                                            <v:shape id="shape_0" stroked="f" o:allowincell="f" style="position:absolute;left:3605;top:14413;width:3975;height:993;mso-wrap-style:square;v-text-anchor:top" type="_x0000_t202">
                                                                              <v:textbox>
                                                                                <w:txbxContent>
                                                                                  <w:p>
                                                                                    <w:pPr>
                                                                                      <w:overflowPunct w:val="false"/>
                                                                                      <w:bidi w:val="0"/>
                                                                                      <w:spacing w:before="0" w:after="0" w:lineRule="auto" w:line="240"/>
                                                                                      <w:ind w:left="0" w:hanging="0"/>
                                                                                      <w:jc w:val="center"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kern w:val="2"/>
                                                                                        <w:sz w:val="24"/>
                                                                                        <w:szCs w:val="24"/>
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<w:color w:val="auto"/>
                                                                                        <w:lang w:val="ru-RU" w:eastAsia="ru-RU" w:bidi="ar-SA"/>
                                                                                      </w:rPr>
                                                                                      <w:t>Меропроиятия по обеспечению пожарной безопасности. Пояснительная записка</w:t>
                                                                                    </w:r>
                                                                                  </w:p>
                                                                                </w:txbxContent>
                                                                              </v:textbox>
                                                                              <v:fill o:detectmouseclick="t" on="false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888" style="position:absolute;left:-794;top:-353;width:11217;height:15756">
                                                                              <v:line id="shape_0" from="-794,9724" to="-85,9724" ID="Line 889" stroked="t" o:allowincell="f" style="position:absolute;flip:x">
                                                                                <v:stroke color="black" weight="19080" joinstyle="miter" endcap="flat"/>
                                                                                <v:fill o:detectmouseclick="t" on="false"/>
                                                                                <w10:wrap type="none"/>
                                                                              </v:line>
                                                                              <v:group id="shape_0" alt="Group 890" style="position:absolute;left:-794;top:-353;width:11217;height:15756">
                                                                                <v:line id="shape_0" from="3608,13132" to="3608,15403" ID="Line 891" stroked="t" o:allowincell="f" style="position:absolute">
                                                                                  <v:stroke color="black" weight="1908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line>
                                                                                <v:group id="shape_0" alt="Group 892" style="position:absolute;left:-794;top:-353;width:11217;height:15756">
                                                                                  <v:group id="shape_0" alt="Group 893" style="position:absolute;left:-794;top:-353;width:11217;height:15756">
                                                                                    <v:line id="shape_0" from="10424,-353" to="10424,15394" ID="Line 894" stroked="t" o:allowincell="f" style="position:absolute">
                                                                                      <v:stroke color="black" weight="1908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group id="shape_0" alt="Group 895" style="position:absolute;left:-84;top:13132;width:10507;height:2271">
                                                                                      <v:group id="shape_0" alt="Group 896" style="position:absolute;left:-84;top:13132;width:3691;height:2271">
                                                                                        <v:line id="shape_0" from="1052,13132" to="1052,15403" ID="Line 897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line id="shape_0" from="484,13132" to="484,13983" ID="Line 898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group id="shape_0" alt="Group 899" style="position:absolute;left:-84;top:13132;width:3691;height:2271">
                                                                                          <v:line id="shape_0" from="-84,13416" to="3607,13416" ID="Line 900" stroked="t" o:allowincell="f" style="position:absolute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1620,13132" to="1620,13983" ID="Line 901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2188,13132" to="2188,15403" ID="Line 902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3040,13132" to="3040,15403" ID="Line 903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</v:group>
                                                                                        <v:line id="shape_0" from="-84,13700" to="3607,13700" ID="Line 904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</v:group>
                                                                                      <v:line id="shape_0" from="7584,14552" to="10423,14552" ID="Line 905" stroked="t" o:allowincell="f" style="position:absolute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</v:group>
                                                                                    <v:group id="shape_0" alt="Group 906" style="position:absolute;left:-794;top:-353;width:11217;height:15756">
                                                                                      <v:line id="shape_0" from="-84,14552" to="3607,14552" ID="Line 907" stroked="t" o:allowincell="f" style="position:absolute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-84,14268" to="3607,14268" ID="Line 908" stroked="t" o:allowincell="f" style="position:absolute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group id="shape_0" alt="Group 909" style="position:absolute;left:-794;top:-353;width:11217;height:15756">
                                                                                        <v:line id="shape_0" from="-84,13132" to="10423,13132" ID="Line 910" stroked="t" o:allowincell="f" style="position:absolute">
                                                                                          <v:stroke color="black" weight="1908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group id="shape_0" alt="Group 911" style="position:absolute;left:-794;top:-353;width:11217;height:15756">
                                                                                          <v:line id="shape_0" from="-794,15404" to="10423,15404" ID="Line 912" stroked="t" o:allowincell="f" style="position:absolute;flip:x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group id="shape_0" alt="Group 913" style="position:absolute;left:-794;top:-353;width:11217;height:15747">
                                                                                            <v:line id="shape_0" from="-84,-353" to="-84,15394" ID="Line 914" stroked="t" o:allowincell="f" style="position:absolute;flip:y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794,14045" to="-85,14045" ID="Line 915" stroked="t" o:allowincell="f" style="position:absolute;flip:x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794,12425" to="-85,12425" ID="Line 916" stroked="t" o:allowincell="f" style="position:absolute;flip:x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794,11144" to="-85,11144" ID="Line 917" stroked="t" o:allowincell="f" style="position:absolute;flip:x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-84,13984" to="10423,13984" ID="Line 918" stroked="t" o:allowincell="f" style="position:absolute">
                                                                                              <v:stroke color="black" weight="1908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</v:group>
                                                                                          <v:line id="shape_0" from="7584,13984" to="7584,15403" ID="Line 919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7584,14268" to="10423,14268" ID="Line 920" stroked="t" o:allowincell="f" style="position:absolute">
                                                                                            <v:stroke color="black" weight="1908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  <v:group id="shape_0" alt="Group 921" style="position:absolute;left:-794;top:-353;width:11217;height:15756">
                                                                                    <v:line id="shape_0" from="-794,7736" to="-794,15403" ID="Line 922" stroked="t" o:allowincell="f" style="position:absolute;flip:y">
                                                                                      <v:stroke color="black" weight="1908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group id="shape_0" alt="Group 923" style="position:absolute;left:-794;top:-353;width:11217;height:15756">
                                                                                      <v:line id="shape_0" from="-510,7736" to="-510,15403" ID="Line 924" stroked="t" o:allowincell="f" style="position:absolute;flip:y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-794,7736" to="-85,7736" ID="Line 925" stroked="t" o:allowincell="f" style="position:absolute;flip:x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-84,-353" to="10423,-353" ID="Line 926" stroked="t" o:allowincell="f" style="position:absolute">
                                                                                        <v:stroke color="black" weight="1908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  <v:group id="shape_0" alt="Group 927" style="position:absolute;left:7584;top:13984;width:2840;height:568">
                                                                        <v:line id="shape_0" from="8436,13984" to="8436,14551" ID="Line 928" stroked="t" o:allowincell="f" style="position:absolute">
                                                                          <v:stroke color="black" weight="1908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line id="shape_0" from="9288,13984" to="9288,14551" ID="Line 929" stroked="t" o:allowincell="f" style="position:absolute">
                                                                          <v:stroke color="black" weight="1908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shape id="shape_0" stroked="f" o:allowincell="f" style="position:absolute;left:7584;top:14268;width:2839;height:283;mso-wrap-style:square;v-text-anchor:top" type="_x0000_t202">
                                                                          <v:textbo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spacing w:before="0" w:after="0" w:lineRule="auto" w:line="240"/>
                                                                                  <w:ind w:left="0" w:hanging="0"/>
                                                                                  <w:jc w:val="left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val="en-US" w:bidi="ar-SA"/>
                                                                                  </w:rPr>
                                                                                  <w:t xml:space="preserve"> 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ru-RU"/>
                                                                                  </w:rPr>
                                                                                  <w:t xml:space="preserve">  П         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en-US"/>
                                                                                  </w:rPr>
                                                                                  <w:t xml:space="preserve">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ru-RU"/>
                                                                                  </w:rPr>
                                                                                  <w:t xml:space="preserve"> 1    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en-US"/>
                                                                                  </w:rPr>
                                                                                  <w:t xml:space="preserve"> </w:t>
                                                                                </w: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 w:val="24"/>
                                                                                    <w:szCs w:val="24"/>
                                                                                    <w:rFonts w:ascii="Times New Roman" w:hAnsi="Times New Roman" w:eastAsia="Calibri" w:cs="Times New Roman"/>
                                                                                    <w:color w:val="auto"/>
                                                                                    <w:lang w:bidi="ar-SA" w:val="ru-RU"/>
                                                                                  </w:rPr>
                                                                                  <w:t xml:space="preserve">    16</w:t>
                                                                                </w:r>
                                                                              </w:p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spacing w:before="0" w:after="0" w:lineRule="auto" w:line="240"/>
                                                                                  <w:ind w:left="0" w:hanging="0"/>
                                                                                  <w:jc w:val="left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sz w:val="24"/>
                                                                                    <w:kern w:val="2"/>
                                                                                    <w:szCs w:val="24"/>
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<w:lang w:val="en-US" w:bidi="hi-IN"/>
                                                                                  </w:rPr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v:textbox>
                                                                          <v:fill o:detectmouseclick="t" on="false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</v:group>
                                                                    </v:group>
                                                                    <v:shape id="shape_0" fillcolor="white" stroked="f" o:allowincell="f" style="position:absolute;left:3753;top:13271;width:6531;height:567;mso-wrap-style:square;v-text-anchor:top" type="_x0000_t202">
                                                                      <v:textbo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spacing w:before="0" w:after="0" w:lineRule="auto" w:line="240"/>
                                                                              <w:ind w:left="0" w:hanging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36"/>
                                                                                <w:szCs w:val="22"/>
                                                                                <w:rFonts w:ascii="Times New Roman" w:hAnsi="Times New Roman" w:eastAsia="Calibri" w:cs="Times New Roman"/>
                                                                                <w:color w:val="auto"/>
                                                                                <w:lang w:val="ru-RU" w:bidi="ar-SA"/>
                                                                              </w:rPr>
                                                                              <w:t>204.44.17-ПБ</w:t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v:textbox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xt" w:hAnsi="Txt" w:cs="Txt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4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7.1.1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7.1.9."/>
      <w:lvlJc w:val="left"/>
      <w:pPr>
        <w:tabs>
          <w:tab w:val="num" w:pos="0"/>
        </w:tabs>
        <w:ind w:left="568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4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ind w:left="248" w:hanging="432"/>
      </w:pPr>
      <w:rPr/>
    </w:lvl>
    <w:lvl w:ilvl="1">
      <w:start w:val="1"/>
      <w:numFmt w:val="decimal"/>
      <w:suff w:val="space"/>
      <w:lvlText w:val="%2%1."/>
      <w:lvlJc w:val="left"/>
      <w:pPr>
        <w:tabs>
          <w:tab w:val="num" w:pos="0"/>
        </w:tabs>
        <w:ind w:left="113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28"/>
        </w:tabs>
        <w:ind w:left="3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72"/>
        </w:tabs>
        <w:ind w:left="4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16"/>
        </w:tabs>
        <w:ind w:left="6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0"/>
        </w:tabs>
        <w:ind w:left="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4"/>
        </w:tabs>
        <w:ind w:left="904" w:hanging="1584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60"/>
      <w:ind w:left="431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3" w:right="113" w:hanging="0"/>
      <w:jc w:val="left"/>
      <w:outlineLvl w:val="0"/>
    </w:pPr>
    <w:rPr>
      <w:rFonts w:ascii="RomanS" w:hAnsi="RomanS" w:eastAsia="Times New Roman" w:cs="RomanS"/>
      <w:i/>
      <w:i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0"/>
      <w:ind w:left="0" w:right="169" w:hanging="0"/>
      <w:jc w:val="both"/>
      <w:outlineLvl w:val="4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ind w:left="0" w:right="169" w:hanging="0"/>
      <w:outlineLvl w:val="5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hanging="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hanging="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hanging="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>
      <w:rFonts w:ascii="Txt" w:hAnsi="Txt" w:cs="T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RomanS" w:hAnsi="RomanS" w:eastAsia="Times New Roman" w:cs="RomanS"/>
      <w:i/>
      <w:iCs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11">
    <w:name w:val="Обычный1 Знак Знак Знак Знак Знак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Style8">
    <w:name w:val="Приветств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вод осн.текста Знак Знак"/>
    <w:qFormat/>
    <w:rPr>
      <w:rFonts w:ascii="Times New Roman" w:hAnsi="Times New Roman" w:cs="Times New Roman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вод осн.текста Знак Знак1"/>
    <w:qFormat/>
    <w:rPr>
      <w:rFonts w:ascii="Times New Roman" w:hAnsi="Times New Roman" w:cs="Times New Roman"/>
      <w:sz w:val="28"/>
      <w:lang w:val="ru-RU" w:bidi="ar-SA"/>
    </w:rPr>
  </w:style>
  <w:style w:type="character" w:styleId="Style13">
    <w:name w:val="Ввод осн.текста Знак Знак Знак"/>
    <w:qFormat/>
    <w:rPr>
      <w:rFonts w:ascii="Times New Roman" w:hAnsi="Times New Roman" w:cs="Times New Roman"/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8"/>
      <w:szCs w:val="24"/>
      <w:shd w:fill="000080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Колонтитул(бок.) Знак Знак Знак"/>
    <w:qFormat/>
    <w:rPr>
      <w:rFonts w:ascii="ISOCPEUR" w:hAnsi="ISOCPEUR" w:eastAsia="Times New Roman" w:cs="ISOCPEUR"/>
      <w:i/>
      <w:spacing w:val="-20"/>
      <w:sz w:val="28"/>
      <w:szCs w:val="28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Дат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Заголовок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3">
    <w:name w:val="Красная строка Знак"/>
    <w:qFormat/>
    <w:rPr>
      <w:rFonts w:ascii="Times New Roman" w:hAnsi="Times New Roman" w:eastAsia="Times New Roman" w:cs="Arial"/>
      <w:sz w:val="28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25">
    <w:name w:val="Подпись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Прощ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7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13">
    <w:name w:val="?????1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бычный1 Знак Знак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5">
    <w:name w:val="Обычный1 Знак"/>
    <w:qFormat/>
    <w:rPr>
      <w:rFonts w:ascii="Times New Roman" w:hAnsi="Times New Roman" w:eastAsia="Times New Roman" w:cs="Times New Roman"/>
      <w:szCs w:val="24"/>
      <w:lang w:val="ru-RU" w:bidi="ar-SA"/>
    </w:rPr>
  </w:style>
  <w:style w:type="character" w:styleId="111">
    <w:name w:val="Обычный1 Знак Знак Знак Знак Знак Знак1"/>
    <w:qFormat/>
    <w:rPr>
      <w:rFonts w:ascii="Arial" w:hAnsi="Arial" w:cs="Arial"/>
      <w:color w:val="000000"/>
      <w:spacing w:val="4"/>
      <w:sz w:val="24"/>
      <w:szCs w:val="24"/>
      <w:lang w:val="ru-RU" w:bidi="ar-SA"/>
    </w:rPr>
  </w:style>
  <w:style w:type="character" w:styleId="3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21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30">
    <w:name w:val="Введение... Знак Знак Знак"/>
    <w:qFormat/>
    <w:rPr>
      <w:rFonts w:ascii="Arial" w:hAnsi="Arial" w:cs="Arial"/>
      <w:b/>
      <w:sz w:val="22"/>
      <w:szCs w:val="24"/>
      <w:lang w:val="ru-RU" w:bidi="ar-SA"/>
    </w:rPr>
  </w:style>
  <w:style w:type="character" w:styleId="Style31">
    <w:name w:val="Знак Знак Знак"/>
    <w:qFormat/>
    <w:rPr>
      <w:rFonts w:ascii="Arial" w:hAnsi="Arial" w:cs="Arial"/>
      <w:sz w:val="22"/>
      <w:szCs w:val="24"/>
      <w:lang w:val="ru-RU" w:bidi="ar-SA"/>
    </w:rPr>
  </w:style>
  <w:style w:type="character" w:styleId="16">
    <w:name w:val="Введение... Знак1"/>
    <w:qFormat/>
    <w:rPr>
      <w:rFonts w:ascii="Arial" w:hAnsi="Arial" w:cs="Arial"/>
      <w:b/>
      <w:sz w:val="22"/>
      <w:szCs w:val="24"/>
      <w:lang w:val="ru-RU" w:bidi="ar-SA"/>
    </w:rPr>
  </w:style>
  <w:style w:type="character" w:styleId="17">
    <w:name w:val="Знак1 Знак"/>
    <w:qFormat/>
    <w:rPr>
      <w:rFonts w:ascii="Arial" w:hAnsi="Arial" w:cs="Arial"/>
      <w:sz w:val="22"/>
      <w:szCs w:val="24"/>
      <w:lang w:val="ru-RU" w:bidi="ar-SA"/>
    </w:rPr>
  </w:style>
  <w:style w:type="character" w:styleId="18">
    <w:name w:val="Знак1 Знак Знак"/>
    <w:qFormat/>
    <w:rPr>
      <w:rFonts w:ascii="Arial" w:hAnsi="Arial" w:cs="Arial"/>
      <w:sz w:val="22"/>
      <w:szCs w:val="24"/>
      <w:lang w:val="ru-RU" w:bidi="ar-SA"/>
    </w:rPr>
  </w:style>
  <w:style w:type="character" w:styleId="Body3">
    <w:name w:val="Body Знак3"/>
    <w:qFormat/>
    <w:rPr>
      <w:rFonts w:ascii="Pragmatica;Courier New" w:hAnsi="Pragmatica;Courier New" w:eastAsia="Times New Roman" w:cs="Pragmatica;Courier New"/>
      <w:sz w:val="24"/>
      <w:szCs w:val="24"/>
    </w:rPr>
  </w:style>
  <w:style w:type="character" w:styleId="X">
    <w:name w:val="X - Обычный Знак"/>
    <w:qFormat/>
    <w:rPr>
      <w:rFonts w:ascii="Times New Roman" w:hAnsi="Times New Roman" w:eastAsia="Times New Roman" w:cs="Times New Roman"/>
      <w:sz w:val="28"/>
    </w:rPr>
  </w:style>
  <w:style w:type="character" w:styleId="112">
    <w:name w:val="11 Знак"/>
    <w:qFormat/>
    <w:rPr>
      <w:rFonts w:ascii="Arial" w:hAnsi="Arial" w:eastAsia="Times New Roman" w:cs="Arial"/>
      <w:sz w:val="22"/>
      <w:szCs w:val="24"/>
    </w:rPr>
  </w:style>
  <w:style w:type="character" w:styleId="Style32">
    <w:name w:val="заголовок раздела Знак"/>
    <w:qFormat/>
    <w:rPr>
      <w:rFonts w:ascii="Times New Roman" w:hAnsi="Times New Roman" w:eastAsia="Times New Roman" w:cs="Times New Roman"/>
      <w:b/>
      <w:sz w:val="28"/>
      <w:szCs w:val="19"/>
    </w:rPr>
  </w:style>
  <w:style w:type="character" w:styleId="Style3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34">
    <w:name w:val="Ариал Знак"/>
    <w:qFormat/>
    <w:rPr>
      <w:rFonts w:ascii="Arial" w:hAnsi="Arial" w:eastAsia="Times New Roman" w:cs="Arial"/>
      <w:sz w:val="24"/>
      <w:szCs w:val="24"/>
    </w:rPr>
  </w:style>
  <w:style w:type="character" w:styleId="24">
    <w:name w:val="ГПП 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35">
    <w:name w:val="ГПП 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ebofficeattributelabel1">
    <w:name w:val="webofficeattributelabel1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WW">
    <w:name w:val="WW-Знак Знак Знак"/>
    <w:qFormat/>
    <w:rPr>
      <w:rFonts w:ascii="Arial" w:hAnsi="Arial" w:cs="Arial"/>
      <w:sz w:val="22"/>
      <w:szCs w:val="24"/>
      <w:lang w:val="ru-RU" w:bidi="ar-SA"/>
    </w:rPr>
  </w:style>
  <w:style w:type="character" w:styleId="WW1">
    <w:name w:val="WW-Знак1 Знак Знак"/>
    <w:qFormat/>
    <w:rPr>
      <w:rFonts w:ascii="Arial" w:hAnsi="Arial" w:cs="Arial"/>
      <w:sz w:val="22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3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1">
    <w:name w:val="стиль141"/>
    <w:qFormat/>
    <w:rPr>
      <w:b/>
      <w:bCs/>
      <w:i/>
      <w:iCs/>
      <w:sz w:val="45"/>
      <w:szCs w:val="45"/>
    </w:rPr>
  </w:style>
  <w:style w:type="character" w:styleId="41">
    <w:name w:val="стиль41"/>
    <w:qFormat/>
    <w:rPr>
      <w:b/>
      <w:bCs/>
      <w:sz w:val="42"/>
      <w:szCs w:val="42"/>
    </w:rPr>
  </w:style>
  <w:style w:type="character" w:styleId="51">
    <w:name w:val="стиль51"/>
    <w:qFormat/>
    <w:rPr>
      <w:rFonts w:ascii="Times New Roman" w:hAnsi="Times New Roman" w:cs="Times New Roman"/>
    </w:rPr>
  </w:style>
  <w:style w:type="character" w:styleId="71">
    <w:name w:val="стиль71"/>
    <w:qFormat/>
    <w:rPr>
      <w:b/>
      <w:bCs/>
      <w:i/>
      <w:iCs/>
      <w:sz w:val="21"/>
      <w:szCs w:val="21"/>
    </w:rPr>
  </w:style>
  <w:style w:type="character" w:styleId="19">
    <w:name w:val="Уровень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37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firstLine="567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ind w:lef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42">
    <w:name w:val="Таблица 14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8">
    <w:name w:val="Таблица(шапка)"/>
    <w:basedOn w:val="Normal"/>
    <w:qFormat/>
    <w:pPr>
      <w:spacing w:before="0" w:after="0"/>
      <w:ind w:left="0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Style39">
    <w:name w:val="Таблица(номерация)"/>
    <w:basedOn w:val="Normal"/>
    <w:qFormat/>
    <w:pPr>
      <w:spacing w:before="60" w:after="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110">
    <w:name w:val="Обычный1 Знак Знак Знак Знак Знак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Должность(титульник)"/>
    <w:basedOn w:val="Normal"/>
    <w:next w:val="Normal"/>
    <w:qFormat/>
    <w:pPr>
      <w:spacing w:lineRule="auto" w:line="240" w:before="12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41">
    <w:name w:val="Пояснительная записка(ТЕКСТ)"/>
    <w:basedOn w:val="Normal"/>
    <w:qFormat/>
    <w:pPr>
      <w:spacing w:before="0" w:after="0"/>
      <w:ind w:left="57" w:right="113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Приветствие"/>
    <w:basedOn w:val="Normal"/>
    <w:next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НОмер тома"/>
    <w:basedOn w:val="Normal"/>
    <w:qFormat/>
    <w:pPr>
      <w:spacing w:before="0" w:after="0"/>
      <w:ind w:left="0" w:right="-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113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 w:before="300" w:after="0"/>
      <w:ind w:firstLine="14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Заголовок Таблицы"/>
    <w:basedOn w:val="TextBodyIndent"/>
    <w:qFormat/>
    <w:pPr>
      <w:keepNext w:val="true"/>
      <w:widowControl w:val="false"/>
      <w:autoSpaceDE w:val="false"/>
      <w:spacing w:before="280" w:after="0"/>
      <w:ind w:left="1843" w:hanging="1417"/>
    </w:pPr>
    <w:rPr/>
  </w:style>
  <w:style w:type="paragraph" w:styleId="Style45">
    <w:name w:val="Ввод осн.текста Знак"/>
    <w:basedOn w:val="Normal"/>
    <w:qFormat/>
    <w:pPr>
      <w:spacing w:before="0" w:after="120"/>
      <w:ind w:lef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2">
    <w:name w:val="Маркированный список 4"/>
    <w:basedOn w:val="Normal"/>
    <w:qFormat/>
    <w:pPr>
      <w:spacing w:before="0" w:after="60"/>
      <w:ind w:lef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spacing w:before="0" w:after="0"/>
      <w:ind w:left="426" w:hanging="426"/>
      <w:jc w:val="left"/>
    </w:pPr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paragraph" w:styleId="Style46">
    <w:name w:val="Ввод осн.текста"/>
    <w:basedOn w:val="Normal"/>
    <w:qFormat/>
    <w:pPr>
      <w:spacing w:before="0" w:after="120"/>
      <w:ind w:lef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7">
    <w:name w:val="Обычный с большим отступом по ширине"/>
    <w:basedOn w:val="Normal"/>
    <w:qFormat/>
    <w:pPr>
      <w:spacing w:before="0" w:after="0"/>
      <w:ind w:left="851" w:firstLine="709"/>
      <w:jc w:val="both"/>
    </w:pPr>
    <w:rPr>
      <w:rFonts w:ascii="Arial" w:hAnsi="Arial" w:eastAsia="Times New Roman" w:cs="Arial"/>
      <w:sz w:val="28"/>
      <w:szCs w:val="24"/>
    </w:rPr>
  </w:style>
  <w:style w:type="paragraph" w:styleId="114">
    <w:name w:val="Стиль1"/>
    <w:basedOn w:val="Normal"/>
    <w:qFormat/>
    <w:pPr>
      <w:spacing w:before="120" w:after="0"/>
      <w:ind w:left="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8">
    <w:name w:val="Обычный без отступа по центру"/>
    <w:basedOn w:val="Normal"/>
    <w:qFormat/>
    <w:pPr>
      <w:spacing w:before="0" w:after="0"/>
      <w:ind w:left="0" w:hanging="0"/>
    </w:pPr>
    <w:rPr>
      <w:rFonts w:ascii="Arial" w:hAnsi="Arial" w:eastAsia="Times New Roman" w:cs="Arial"/>
      <w:bCs/>
      <w:sz w:val="28"/>
      <w:szCs w:val="36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9">
    <w:name w:val="Название объекта"/>
    <w:basedOn w:val="Normal"/>
    <w:next w:val="Normal"/>
    <w:qFormat/>
    <w:pPr>
      <w:spacing w:before="120" w:after="120"/>
      <w:ind w:left="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50">
    <w:name w:val="Схема документа"/>
    <w:basedOn w:val="Normal"/>
    <w:qFormat/>
    <w:pPr>
      <w:shd w:fill="000080" w:val="clear"/>
      <w:spacing w:before="0" w:after="0"/>
      <w:ind w:left="0" w:hanging="0"/>
      <w:jc w:val="left"/>
    </w:pPr>
    <w:rPr>
      <w:rFonts w:ascii="Tahoma" w:hAnsi="Tahoma" w:eastAsia="Times New Roman" w:cs="Tahoma"/>
      <w:sz w:val="28"/>
      <w:szCs w:val="24"/>
      <w:lang w:val="en-US"/>
    </w:rPr>
  </w:style>
  <w:style w:type="paragraph" w:styleId="Contents2">
    <w:name w:val="TOC 2"/>
    <w:basedOn w:val="Normal"/>
    <w:next w:val="Normal"/>
    <w:pPr>
      <w:spacing w:before="0" w:after="0"/>
      <w:ind w:left="709" w:right="708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1134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51">
    <w:name w:val="Текст выноски"/>
    <w:basedOn w:val="Normal"/>
    <w:qFormat/>
    <w:pPr>
      <w:spacing w:before="0" w:after="0"/>
      <w:ind w:lef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52">
    <w:name w:val="заголовок 5"/>
    <w:basedOn w:val="Normal"/>
    <w:next w:val="Normal"/>
    <w:qFormat/>
    <w:pPr>
      <w:widowControl w:val="false"/>
      <w:ind w:left="0" w:hanging="0"/>
      <w:jc w:val="left"/>
    </w:pPr>
    <w:rPr>
      <w:rFonts w:ascii="Arial" w:hAnsi="Arial" w:eastAsia="Times New Roman" w:cs="Arial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MTDisplayEquation">
    <w:name w:val="MTDisplayEquation"/>
    <w:basedOn w:val="Normal"/>
    <w:qFormat/>
    <w:pPr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2">
    <w:name w:val="Текст примечания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4">
    <w:name w:val="Имя_том"/>
    <w:basedOn w:val="Normal"/>
    <w:next w:val="Normal"/>
    <w:qFormat/>
    <w:pPr>
      <w:spacing w:lineRule="auto" w:line="240" w:before="400" w:after="360"/>
      <w:ind w:left="1560" w:right="1841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Style55">
    <w:name w:val="Шифр_том"/>
    <w:basedOn w:val="Normal"/>
    <w:next w:val="Normal"/>
    <w:qFormat/>
    <w:pPr>
      <w:spacing w:lineRule="auto" w:line="240" w:before="480" w:after="360"/>
      <w:ind w:left="567" w:right="510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56">
    <w:name w:val="Имя тома"/>
    <w:basedOn w:val="Style54"/>
    <w:qFormat/>
    <w:pPr>
      <w:spacing w:before="4800" w:after="360"/>
      <w:ind w:left="0" w:right="-20" w:hanging="0"/>
    </w:pPr>
    <w:rPr>
      <w:b/>
      <w:bCs/>
      <w:caps/>
      <w:sz w:val="28"/>
    </w:rPr>
  </w:style>
  <w:style w:type="paragraph" w:styleId="Style57">
    <w:name w:val="Название в колонтитуле"/>
    <w:qFormat/>
    <w:pPr>
      <w:widowControl/>
      <w:bidi w:val="0"/>
      <w:spacing w:before="240" w:after="240"/>
      <w:ind w:left="2693" w:hanging="0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115">
    <w:name w:val="Колонтитул 1"/>
    <w:qFormat/>
    <w:pPr>
      <w:widowControl/>
      <w:bidi w:val="0"/>
      <w:spacing w:lineRule="exact" w:line="280"/>
      <w:ind w:left="2268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Style58">
    <w:name w:val="Шифр тома"/>
    <w:basedOn w:val="Style55"/>
    <w:qFormat/>
    <w:pPr>
      <w:ind w:left="0" w:right="-20" w:hanging="0"/>
    </w:pPr>
    <w:rPr>
      <w:bCs w:val="false"/>
    </w:rPr>
  </w:style>
  <w:style w:type="paragraph" w:styleId="Style59">
    <w:name w:val="Колонтитул(бок.) Знак Знак"/>
    <w:basedOn w:val="Normal"/>
    <w:qFormat/>
    <w:pPr>
      <w:spacing w:before="0" w:after="0"/>
      <w:ind w:left="0" w:hanging="0"/>
    </w:pPr>
    <w:rPr>
      <w:rFonts w:ascii="ISOCPEUR" w:hAnsi="ISOCPEUR" w:eastAsia="Times New Roman" w:cs="ISOCPEUR"/>
      <w:i/>
      <w:spacing w:val="-20"/>
      <w:sz w:val="28"/>
      <w:szCs w:val="28"/>
      <w:lang w:val="en-US"/>
    </w:rPr>
  </w:style>
  <w:style w:type="paragraph" w:styleId="Index1">
    <w:name w:val="Index 1"/>
    <w:basedOn w:val="Normal"/>
    <w:next w:val="Normal"/>
    <w:pPr>
      <w:spacing w:before="0" w:after="0"/>
      <w:ind w:left="280" w:hanging="28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60">
    <w:name w:val="Колонтитул(номер)"/>
    <w:basedOn w:val="Normal"/>
    <w:qFormat/>
    <w:pPr>
      <w:spacing w:before="0" w:after="0"/>
      <w:ind w:left="0" w:hanging="0"/>
    </w:pPr>
    <w:rPr>
      <w:rFonts w:ascii="ISOCPEUR" w:hAnsi="ISOCPEUR" w:eastAsia="Times New Roman" w:cs="ISOCPEUR"/>
      <w:i/>
      <w:sz w:val="24"/>
      <w:szCs w:val="18"/>
    </w:rPr>
  </w:style>
  <w:style w:type="paragraph" w:styleId="Style61">
    <w:name w:val="Колонтитул(наз.орган-и)"/>
    <w:basedOn w:val="Normal"/>
    <w:qFormat/>
    <w:pPr>
      <w:spacing w:before="120" w:after="0"/>
      <w:ind w:left="0" w:hanging="0"/>
    </w:pPr>
    <w:rPr>
      <w:rFonts w:ascii="ISOCPEUR" w:hAnsi="ISOCPEUR" w:eastAsia="Times New Roman" w:cs="ISOCPEUR"/>
      <w:i/>
      <w:sz w:val="20"/>
      <w:szCs w:val="24"/>
    </w:rPr>
  </w:style>
  <w:style w:type="paragraph" w:styleId="Style62">
    <w:name w:val="Колонтитул(надпись)"/>
    <w:basedOn w:val="Normal"/>
    <w:qFormat/>
    <w:pPr>
      <w:spacing w:before="0" w:after="0"/>
      <w:ind w:left="0" w:hanging="0"/>
      <w:jc w:val="left"/>
    </w:pPr>
    <w:rPr>
      <w:rFonts w:ascii="ISOCPEUR" w:hAnsi="ISOCPEUR" w:eastAsia="Times New Roman" w:cs="ISOCPEUR"/>
      <w:i/>
      <w:sz w:val="18"/>
      <w:szCs w:val="20"/>
    </w:rPr>
  </w:style>
  <w:style w:type="paragraph" w:styleId="Style63">
    <w:name w:val="Колонтитул(номер_низ)"/>
    <w:basedOn w:val="Normal"/>
    <w:qFormat/>
    <w:pPr>
      <w:spacing w:before="120" w:after="0"/>
      <w:ind w:left="0" w:hanging="0"/>
    </w:pPr>
    <w:rPr>
      <w:rFonts w:ascii="ISOCPEUR" w:hAnsi="ISOCPEUR" w:eastAsia="Times New Roman" w:cs="ISOCPEUR"/>
      <w:i/>
      <w:sz w:val="24"/>
      <w:szCs w:val="24"/>
    </w:rPr>
  </w:style>
  <w:style w:type="paragraph" w:styleId="Style64">
    <w:name w:val="Колонтитул(надпись_бок)"/>
    <w:basedOn w:val="Style62"/>
    <w:qFormat/>
    <w:pPr>
      <w:spacing w:before="240" w:after="240"/>
      <w:ind w:left="2693" w:hanging="0"/>
    </w:pPr>
    <w:rPr>
      <w:b/>
    </w:rPr>
  </w:style>
  <w:style w:type="paragraph" w:styleId="Style65">
    <w:name w:val="Колонтитул(объект.номер)"/>
    <w:basedOn w:val="Style61"/>
    <w:qFormat/>
    <w:pPr/>
    <w:rPr>
      <w:sz w:val="28"/>
    </w:rPr>
  </w:style>
  <w:style w:type="paragraph" w:styleId="Style66">
    <w:name w:val="таблица"/>
    <w:basedOn w:val="Style41"/>
    <w:qFormat/>
    <w:pPr>
      <w:ind w:left="57" w:right="113" w:hanging="0"/>
      <w:jc w:val="left"/>
    </w:pPr>
    <w:rPr/>
  </w:style>
  <w:style w:type="paragraph" w:styleId="HTML10">
    <w:name w:val="Адрес HTML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67">
    <w:name w:val="Дата"/>
    <w:basedOn w:val="Normal"/>
    <w:next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68">
    <w:name w:val="Заголовок записки"/>
    <w:basedOn w:val="Normal"/>
    <w:next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69">
    <w:name w:val="Красная строка"/>
    <w:basedOn w:val="TextBody"/>
    <w:qFormat/>
    <w:pPr>
      <w:spacing w:lineRule="auto" w:line="360" w:before="0" w:after="120"/>
      <w:ind w:left="0" w:firstLine="210"/>
      <w:jc w:val="left"/>
    </w:pPr>
    <w:rPr>
      <w:rFonts w:ascii="Times New Roman" w:hAnsi="Times New Roman" w:cs="Times New Roman"/>
      <w:sz w:val="28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70">
    <w:name w:val="Маркированный список"/>
    <w:basedOn w:val="Normal"/>
    <w:qFormat/>
    <w:pPr>
      <w:numPr>
        <w:ilvl w:val="0"/>
        <w:numId w:val="10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Нумерованный список"/>
    <w:basedOn w:val="Normal"/>
    <w:qFormat/>
    <w:pPr>
      <w:numPr>
        <w:ilvl w:val="0"/>
        <w:numId w:val="9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  <w:spacing w:before="0" w:after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ender">
    <w:name w:val="Envelope Return"/>
    <w:basedOn w:val="Normal"/>
    <w:pPr>
      <w:spacing w:before="0" w:after="0"/>
      <w:ind w:left="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72">
    <w:name w:val="Обычный (веб)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Обычный отступ"/>
    <w:basedOn w:val="Normal"/>
    <w:qFormat/>
    <w:pPr>
      <w:spacing w:before="0" w:after="0"/>
      <w:ind w:left="708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left="0" w:hanging="0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4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75">
    <w:name w:val="Прощание"/>
    <w:basedOn w:val="Normal"/>
    <w:qFormat/>
    <w:pPr>
      <w:spacing w:before="0" w:after="0"/>
      <w:ind w:left="4252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2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9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45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56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HTML11">
    <w:name w:val="Стандартный HTML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76">
    <w:name w:val="Текст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77">
    <w:name w:val="Цитата"/>
    <w:basedOn w:val="Normal"/>
    <w:qFormat/>
    <w:pPr>
      <w:spacing w:before="0" w:after="120"/>
      <w:ind w:left="1440" w:right="144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7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Style79">
    <w:name w:val="Электронная подпись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8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1">
    <w:name w:val="Р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b/>
      <w:sz w:val="24"/>
      <w:szCs w:val="20"/>
    </w:rPr>
  </w:style>
  <w:style w:type="paragraph" w:styleId="Style82">
    <w:name w:val="перед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ru-RU" w:bidi="ar-SA" w:eastAsia="zh-CN"/>
    </w:rPr>
  </w:style>
  <w:style w:type="paragraph" w:styleId="311">
    <w:name w:val="Стиль Заголовок 3 + 11 п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11">
    <w:name w:val="Стиль Заголовок 3 + 11 пт полужирный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0"/>
      <w:lang w:val="ru-RU" w:bidi="ar-SA" w:eastAsia="zh-CN"/>
    </w:rPr>
  </w:style>
  <w:style w:type="paragraph" w:styleId="Style83">
    <w:name w:val="Перечень рисунков"/>
    <w:basedOn w:val="Normal"/>
    <w:next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1102">
    <w:name w:val="Стиль Заголовок 3 + 11 пт полужирный Черный Слева:  0.2 см Перв...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Cs/>
      <w:color w:val="000000"/>
      <w:sz w:val="22"/>
      <w:szCs w:val="20"/>
      <w:lang w:val="ru-RU" w:bidi="ar-SA" w:eastAsia="zh-CN"/>
    </w:rPr>
  </w:style>
  <w:style w:type="paragraph" w:styleId="1111">
    <w:name w:val="Стиль111"/>
    <w:basedOn w:val="Heading2"/>
    <w:qFormat/>
    <w:pPr>
      <w:numPr>
        <w:ilvl w:val="0"/>
        <w:numId w:val="0"/>
      </w:numPr>
      <w:spacing w:lineRule="auto" w:line="360" w:before="360" w:after="360"/>
      <w:ind w:left="578" w:right="284" w:hanging="578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213">
    <w:name w:val="Стиль2"/>
    <w:basedOn w:val="Normal"/>
    <w:qFormat/>
    <w:pPr>
      <w:numPr>
        <w:ilvl w:val="0"/>
        <w:numId w:val="2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6">
    <w:name w:val="Заголовок_1"/>
    <w:basedOn w:val="Heading1"/>
    <w:qFormat/>
    <w:pPr>
      <w:keepNext w:val="false"/>
      <w:numPr>
        <w:ilvl w:val="0"/>
        <w:numId w:val="0"/>
      </w:numPr>
      <w:spacing w:before="360" w:after="180"/>
      <w:ind w:left="567" w:right="0" w:firstLine="416"/>
      <w:outlineLvl w:val="9"/>
    </w:pPr>
    <w:rPr>
      <w:rFonts w:ascii="Times New Roman" w:hAnsi="Times New Roman" w:cs="Times New Roman"/>
      <w:b/>
      <w:i w:val="false"/>
      <w:iCs w:val="false"/>
      <w:kern w:val="2"/>
      <w:sz w:val="24"/>
    </w:rPr>
  </w:style>
  <w:style w:type="paragraph" w:styleId="117">
    <w:name w:val="?????1 Знак Знак"/>
    <w:basedOn w:val="Normal"/>
    <w:qFormat/>
    <w:pPr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4">
    <w:name w:val="Обычный текст_мой"/>
    <w:basedOn w:val="Normal"/>
    <w:qFormat/>
    <w:pPr>
      <w:spacing w:lineRule="auto" w:line="240" w:before="12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?????1 Знак"/>
    <w:basedOn w:val="Normal"/>
    <w:qFormat/>
    <w:pPr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Обычный1 Знак Знак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left="0" w:firstLine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10">
    <w:name w:val="Обычный1 Знак Знак Знак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лонтитул(бок.) Знак"/>
    <w:basedOn w:val="Normal"/>
    <w:qFormat/>
    <w:pPr>
      <w:spacing w:before="0" w:after="0"/>
      <w:ind w:left="0" w:hanging="0"/>
    </w:pPr>
    <w:rPr>
      <w:rFonts w:ascii="ISOCPEUR" w:hAnsi="ISOCPEUR" w:eastAsia="Times New Roman" w:cs="ISOCPEUR"/>
      <w:i/>
      <w:spacing w:val="-20"/>
      <w:sz w:val="28"/>
      <w:szCs w:val="28"/>
    </w:rPr>
  </w:style>
  <w:style w:type="paragraph" w:styleId="Style86">
    <w:name w:val="Ариал Таблица"/>
    <w:basedOn w:val="Normal"/>
    <w:qFormat/>
    <w:pPr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310">
    <w:name w:val="Стиль3"/>
    <w:basedOn w:val="Normal"/>
    <w:qFormat/>
    <w:pPr>
      <w:keepLines/>
      <w:spacing w:before="0" w:after="0"/>
      <w:ind w:left="0" w:firstLine="567"/>
      <w:jc w:val="both"/>
    </w:pPr>
    <w:rPr>
      <w:rFonts w:ascii="Arial" w:hAnsi="Arial" w:eastAsia="Times New Roman" w:cs="Arial"/>
      <w:lang w:val="en-US"/>
    </w:rPr>
  </w:style>
  <w:style w:type="paragraph" w:styleId="120">
    <w:name w:val="?????1"/>
    <w:basedOn w:val="Normal"/>
    <w:qFormat/>
    <w:pPr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бычный1 Знак Знак Знак Знак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Список маркированный"/>
    <w:basedOn w:val="Normal"/>
    <w:qFormat/>
    <w:pPr>
      <w:spacing w:before="0" w:after="0"/>
      <w:ind w:left="0" w:hanging="0"/>
      <w:jc w:val="both"/>
    </w:pPr>
    <w:rPr>
      <w:rFonts w:ascii="Arial" w:hAnsi="Arial" w:eastAsia="Times New Roman" w:cs="Arial"/>
      <w:szCs w:val="20"/>
    </w:rPr>
  </w:style>
  <w:style w:type="paragraph" w:styleId="Style88">
    <w:name w:val="Абзац списка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Iniiaiieoaeno">
    <w:name w:val="Iniiaiie oaeno"/>
    <w:basedOn w:val="Normal"/>
    <w:qFormat/>
    <w:pPr>
      <w:widowControl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заголовок 2"/>
    <w:basedOn w:val="Normal"/>
    <w:next w:val="Normal"/>
    <w:qFormat/>
    <w:pPr>
      <w:keepNext w:val="true"/>
      <w:spacing w:lineRule="auto" w:line="240" w:before="0" w:after="0"/>
      <w:ind w:left="0" w:hanging="0"/>
    </w:pPr>
    <w:rPr>
      <w:rFonts w:ascii="Arial" w:hAnsi="Arial" w:eastAsia="Times New Roman" w:cs="Arial"/>
      <w:b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BodyText24">
    <w:name w:val="Body Text 24"/>
    <w:basedOn w:val="Normal"/>
    <w:qFormat/>
    <w:pPr>
      <w:widowControl w:val="false"/>
      <w:spacing w:lineRule="auto" w:line="240" w:before="0" w:after="0"/>
      <w:ind w:lef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korper">
    <w:name w:val="Textkorper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Cs w:val="20"/>
    </w:rPr>
  </w:style>
  <w:style w:type="paragraph" w:styleId="Body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Courier New" w:hAnsi="Pragmatica;Courier New" w:eastAsia="Times New Roman" w:cs="Pragmatica;Courier New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Таблица"/>
    <w:basedOn w:val="Normal"/>
    <w:qFormat/>
    <w:pPr>
      <w:spacing w:lineRule="auto" w:line="240" w:before="60" w:after="6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Марк список"/>
    <w:basedOn w:val="Normal"/>
    <w:qFormat/>
    <w:pPr>
      <w:spacing w:lineRule="auto" w:line="240" w:before="0" w:after="140"/>
      <w:ind w:left="360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92">
    <w:name w:val="перечень"/>
    <w:basedOn w:val="Normal"/>
    <w:qFormat/>
    <w:pPr>
      <w:spacing w:lineRule="auto" w:line="240" w:before="0" w:after="0"/>
      <w:ind w:left="619" w:right="57" w:hanging="23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hanging="360"/>
      <w:jc w:val="left"/>
      <w:outlineLvl w:val="0"/>
    </w:pPr>
    <w:rPr>
      <w:rFonts w:ascii="Arial" w:hAnsi="Arial" w:eastAsia="Times New Roman" w:cs="Arial"/>
      <w:b/>
      <w:caps/>
      <w:sz w:val="36"/>
      <w:szCs w:val="36"/>
    </w:rPr>
  </w:style>
  <w:style w:type="paragraph" w:styleId="Nienie">
    <w:name w:val="Nien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2">
    <w:name w:val="A2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3">
    <w:name w:val="A3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240" w:before="0" w:after="120"/>
      <w:ind w:left="113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spacing w:before="240" w:after="120"/>
      <w:ind w:left="1224" w:hanging="504"/>
      <w:outlineLvl w:val="9"/>
    </w:pPr>
    <w:rPr>
      <w:rFonts w:ascii="Times New Roman" w:hAnsi="Times New Roman" w:cs="Times New Roman"/>
      <w:b w:val="false"/>
      <w:bCs w:val="false"/>
      <w:color w:val="000000"/>
      <w:spacing w:val="-5"/>
      <w:sz w:val="24"/>
      <w:szCs w:val="25"/>
    </w:rPr>
  </w:style>
  <w:style w:type="paragraph" w:styleId="T1">
    <w:name w:val="T1"/>
    <w:basedOn w:val="Normal"/>
    <w:qFormat/>
    <w:pPr>
      <w:spacing w:before="0" w:after="0"/>
      <w:ind w:left="0" w:firstLine="720"/>
      <w:jc w:val="both"/>
    </w:pPr>
    <w:rPr>
      <w:rFonts w:ascii="Times New Roman" w:hAnsi="Times New Roman" w:eastAsia="MS Mincho;ＭＳ 明朝" w:cs="Times New Roman"/>
      <w:sz w:val="24"/>
      <w:szCs w:val="20"/>
    </w:rPr>
  </w:style>
  <w:style w:type="paragraph" w:styleId="T2">
    <w:name w:val="T2"/>
    <w:basedOn w:val="T1"/>
    <w:qFormat/>
    <w:pPr>
      <w:ind w:left="1004" w:firstLine="527"/>
    </w:pPr>
    <w:rPr>
      <w:szCs w:val="26"/>
    </w:rPr>
  </w:style>
  <w:style w:type="paragraph" w:styleId="TR1">
    <w:name w:val="TR1"/>
    <w:basedOn w:val="Normal"/>
    <w:qFormat/>
    <w:pPr>
      <w:spacing w:before="180" w:after="60"/>
      <w:ind w:left="0" w:firstLine="720"/>
      <w:jc w:val="left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TR2">
    <w:name w:val="TR2"/>
    <w:basedOn w:val="Normal"/>
    <w:qFormat/>
    <w:pPr>
      <w:spacing w:before="120" w:after="120"/>
      <w:ind w:left="0" w:firstLine="720"/>
      <w:jc w:val="both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TR3">
    <w:name w:val="TR3"/>
    <w:basedOn w:val="Normal"/>
    <w:qFormat/>
    <w:pPr>
      <w:spacing w:before="0" w:after="0"/>
      <w:ind w:left="0" w:firstLine="720"/>
      <w:jc w:val="both"/>
    </w:pPr>
    <w:rPr>
      <w:rFonts w:ascii="Times New Roman" w:hAnsi="Times New Roman" w:eastAsia="MS Mincho;ＭＳ 明朝" w:cs="Times New Roman"/>
      <w:sz w:val="24"/>
      <w:szCs w:val="20"/>
    </w:rPr>
  </w:style>
  <w:style w:type="paragraph" w:styleId="TR4">
    <w:name w:val="TR4"/>
    <w:basedOn w:val="Normal"/>
    <w:qFormat/>
    <w:pPr>
      <w:spacing w:before="0" w:after="0"/>
      <w:ind w:left="0" w:firstLine="720"/>
      <w:jc w:val="both"/>
    </w:pPr>
    <w:rPr>
      <w:rFonts w:ascii="Times New Roman" w:hAnsi="Times New Roman" w:eastAsia="MS Mincho;ＭＳ 明朝" w:cs="Times New Roman"/>
      <w:sz w:val="24"/>
      <w:szCs w:val="20"/>
    </w:rPr>
  </w:style>
  <w:style w:type="paragraph" w:styleId="T3">
    <w:name w:val="T3"/>
    <w:basedOn w:val="Normal"/>
    <w:qFormat/>
    <w:pPr>
      <w:spacing w:before="0" w:after="0"/>
      <w:ind w:left="1568" w:firstLine="308"/>
      <w:jc w:val="left"/>
    </w:pPr>
    <w:rPr>
      <w:rFonts w:ascii="Times New Roman" w:hAnsi="Times New Roman" w:eastAsia="MS Mincho;ＭＳ 明朝" w:cs="Times New Roman"/>
      <w:sz w:val="24"/>
      <w:szCs w:val="20"/>
    </w:rPr>
  </w:style>
  <w:style w:type="paragraph" w:styleId="BodyText31">
    <w:name w:val="Body Text 31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заголовок 3"/>
    <w:basedOn w:val="Normal"/>
    <w:next w:val="Normal"/>
    <w:qFormat/>
    <w:pPr>
      <w:keepNext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23">
    <w:name w:val="Body Text 23"/>
    <w:basedOn w:val="Normal"/>
    <w:qFormat/>
    <w:pPr>
      <w:spacing w:lineRule="auto" w:line="240"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1">
    <w:name w:val="Iniiaiie oaeno 21"/>
    <w:basedOn w:val="Normal"/>
    <w:qFormat/>
    <w:pPr>
      <w:widowControl w:val="false"/>
      <w:spacing w:lineRule="auto" w:line="240" w:before="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0" w:firstLine="7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94">
    <w:name w:val="Основной"/>
    <w:basedOn w:val="Normal"/>
    <w:qFormat/>
    <w:pPr>
      <w:overflowPunct w:val="false"/>
      <w:autoSpaceDE w:val="false"/>
      <w:spacing w:before="0" w:after="0"/>
      <w:ind w:left="0"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lineRule="auto" w:line="240" w:before="0" w:after="0"/>
      <w:ind w:left="0"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b/>
      <w:bCs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ieoiaio">
    <w:name w:val="Aieoiaio"/>
    <w:basedOn w:val="Normal"/>
    <w:qFormat/>
    <w:pPr>
      <w:spacing w:lineRule="auto" w:line="240" w:before="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5">
    <w:name w:val="маркированный"/>
    <w:basedOn w:val="Normal"/>
    <w:qFormat/>
    <w:pPr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Style96">
    <w:name w:val="ÒåêñòÎáû÷íûé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7">
    <w:name w:val="Пункт б/н"/>
    <w:basedOn w:val="Normal"/>
    <w:qFormat/>
    <w:pPr>
      <w:spacing w:before="0" w:after="0"/>
      <w:ind w:left="0" w:firstLine="567"/>
      <w:jc w:val="both"/>
    </w:pPr>
    <w:rPr>
      <w:rFonts w:ascii="Times New Roman" w:hAnsi="Times New Roman" w:eastAsia="Times New Roman" w:cs="Times New Roman"/>
      <w:bCs/>
    </w:rPr>
  </w:style>
  <w:style w:type="paragraph" w:styleId="Xl48">
    <w:name w:val="xl48"/>
    <w:basedOn w:val="Normal"/>
    <w:qFormat/>
    <w:pPr>
      <w:spacing w:lineRule="auto" w:line="240" w:before="280" w:after="280"/>
      <w:ind w:left="0" w:hanging="0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98">
    <w:name w:val="Список с тире"/>
    <w:basedOn w:val="Normal"/>
    <w:qFormat/>
    <w:pPr>
      <w:widowControl w:val="false"/>
      <w:overflowPunct w:val="false"/>
      <w:autoSpaceDE w:val="false"/>
      <w:spacing w:before="0" w:after="0"/>
      <w:ind w:left="0" w:right="142" w:firstLine="680"/>
      <w:jc w:val="both"/>
      <w:textAlignment w:val="baseline"/>
    </w:pPr>
    <w:rPr>
      <w:rFonts w:ascii="Times New Roman" w:hAnsi="Times New Roman" w:eastAsia="Times New Roman" w:cs="Times New Roman"/>
      <w:sz w:val="25"/>
      <w:szCs w:val="20"/>
    </w:rPr>
  </w:style>
  <w:style w:type="paragraph" w:styleId="Noeeu2">
    <w:name w:val="Noeeu2"/>
    <w:basedOn w:val="Normal"/>
    <w:qFormat/>
    <w:pPr>
      <w:overflowPunct w:val="false"/>
      <w:autoSpaceDE w:val="false"/>
      <w:spacing w:lineRule="auto" w:line="240" w:before="0" w:after="0"/>
      <w:ind w:left="1069" w:hanging="36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pacing w:val="4"/>
    </w:rPr>
  </w:style>
  <w:style w:type="paragraph" w:styleId="362">
    <w:name w:val="Стиль Заголовок 3 + полужирный курсив Перед:  6 пт2"/>
    <w:basedOn w:val="Heading2"/>
    <w:qFormat/>
    <w:pPr>
      <w:numPr>
        <w:ilvl w:val="0"/>
        <w:numId w:val="20"/>
      </w:numPr>
      <w:spacing w:before="120" w:after="0"/>
      <w:outlineLvl w:val="9"/>
    </w:pPr>
    <w:rPr>
      <w:sz w:val="20"/>
      <w:szCs w:val="20"/>
    </w:rPr>
  </w:style>
  <w:style w:type="paragraph" w:styleId="114pt0">
    <w:name w:val="Стиль Заголовок 1 + 14 pt по центру Слева:  0 см Первая строка: ..."/>
    <w:basedOn w:val="Heading1"/>
    <w:qFormat/>
    <w:pPr>
      <w:keepLines/>
      <w:pageBreakBefore/>
      <w:numPr>
        <w:ilvl w:val="0"/>
        <w:numId w:val="0"/>
      </w:numPr>
      <w:suppressAutoHyphens w:val="true"/>
      <w:spacing w:before="120" w:after="240"/>
      <w:ind w:left="0" w:right="0" w:hanging="0"/>
      <w:jc w:val="center"/>
      <w:outlineLvl w:val="9"/>
    </w:pPr>
    <w:rPr>
      <w:rFonts w:ascii="Times New Roman" w:hAnsi="Times New Roman" w:cs="Times New Roman"/>
      <w:b/>
      <w:bCs/>
      <w:i w:val="false"/>
      <w:iCs w:val="false"/>
      <w:caps/>
      <w:kern w:val="2"/>
      <w:sz w:val="28"/>
      <w:szCs w:val="28"/>
    </w:rPr>
  </w:style>
  <w:style w:type="paragraph" w:styleId="1205">
    <w:name w:val="Стиль 12 пт По ширине Первая строка:  05 см Междустр.интервал: ...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9">
    <w:name w:val="Таблица центр"/>
    <w:qFormat/>
    <w:pPr>
      <w:widowControl/>
      <w:bidi w:val="0"/>
      <w:jc w:val="center"/>
    </w:pPr>
    <w:rPr>
      <w:rFonts w:ascii="Times New Roman" w:hAnsi="Times New Roman" w:eastAsia="TimesNewRomanPSMT;Times New Roman" w:cs="Times New Roman"/>
      <w:color w:val="auto"/>
      <w:sz w:val="24"/>
      <w:szCs w:val="24"/>
      <w:lang w:val="ru-RU" w:bidi="ar-SA" w:eastAsia="zh-CN"/>
    </w:rPr>
  </w:style>
  <w:style w:type="paragraph" w:styleId="Style100">
    <w:name w:val="Таблица вправо"/>
    <w:basedOn w:val="Style99"/>
    <w:qFormat/>
    <w:pPr>
      <w:jc w:val="left"/>
    </w:pPr>
    <w:rPr/>
  </w:style>
  <w:style w:type="paragraph" w:styleId="Style101">
    <w:name w:val="Таблица подзаголовок"/>
    <w:qFormat/>
    <w:pPr>
      <w:widowControl/>
      <w:autoSpaceDE w:val="false"/>
      <w:bidi w:val="0"/>
      <w:jc w:val="center"/>
    </w:pPr>
    <w:rPr>
      <w:rFonts w:ascii="Times New Roman" w:hAnsi="Times New Roman" w:eastAsia="TimesNewRomanPSMT;Times New Roman" w:cs="Times New Roman"/>
      <w:b/>
      <w:color w:val="auto"/>
      <w:sz w:val="24"/>
      <w:szCs w:val="24"/>
      <w:lang w:val="ru-RU" w:bidi="ar-SA" w:eastAsia="zh-CN"/>
    </w:rPr>
  </w:style>
  <w:style w:type="paragraph" w:styleId="Style102">
    <w:name w:val="маркированный -"/>
    <w:qFormat/>
    <w:pPr>
      <w:widowControl/>
      <w:numPr>
        <w:ilvl w:val="0"/>
        <w:numId w:val="23"/>
      </w:numPr>
      <w:tabs>
        <w:tab w:val="clear" w:pos="708"/>
        <w:tab w:val="left" w:pos="426" w:leader="none"/>
      </w:tabs>
      <w:autoSpaceDE w:val="false"/>
      <w:bidi w:val="0"/>
      <w:spacing w:lineRule="auto" w:line="360"/>
      <w:jc w:val="both"/>
    </w:pPr>
    <w:rPr>
      <w:rFonts w:ascii="Times New Roman" w:hAnsi="Times New Roman" w:eastAsia="TimesNewRomanPSMT;Times New Roman" w:cs="Times New Roman"/>
      <w:color w:val="auto"/>
      <w:sz w:val="24"/>
      <w:szCs w:val="24"/>
      <w:lang w:val="ru-RU" w:bidi="ar-SA" w:eastAsia="zh-CN"/>
    </w:rPr>
  </w:style>
  <w:style w:type="paragraph" w:styleId="Style103">
    <w:name w:val="Таблица вправо список"/>
    <w:basedOn w:val="Style100"/>
    <w:qFormat/>
    <w:pPr>
      <w:numPr>
        <w:ilvl w:val="0"/>
        <w:numId w:val="26"/>
      </w:numPr>
    </w:pPr>
    <w:rPr/>
  </w:style>
  <w:style w:type="paragraph" w:styleId="12051">
    <w:name w:val="Стиль 12 пт По ширине Первая строка:  05 см Междустр.интервал: ...1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4">
    <w:name w:val="Знак"/>
    <w:basedOn w:val="Normal"/>
    <w:qFormat/>
    <w:pPr>
      <w:numPr>
        <w:ilvl w:val="0"/>
        <w:numId w:val="22"/>
      </w:numPr>
      <w:tabs>
        <w:tab w:val="clear" w:pos="708"/>
      </w:tabs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47">
    <w:name w:val="пункт-4"/>
    <w:basedOn w:val="Normal"/>
    <w:qFormat/>
    <w:pPr>
      <w:spacing w:before="0" w:after="0"/>
      <w:ind w:left="864" w:hanging="86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1">
    <w:name w:val="X - Обычный"/>
    <w:basedOn w:val="Normal"/>
    <w:qFormat/>
    <w:pPr>
      <w:spacing w:lineRule="auto" w:line="240" w:before="0" w:after="120"/>
      <w:ind w:left="0" w:firstLine="578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112">
    <w:name w:val="11"/>
    <w:basedOn w:val="TextBody"/>
    <w:qFormat/>
    <w:pPr>
      <w:widowControl w:val="false"/>
      <w:suppressAutoHyphens w:val="true"/>
      <w:ind w:left="0" w:firstLine="540"/>
      <w:jc w:val="both"/>
    </w:pPr>
    <w:rPr>
      <w:sz w:val="22"/>
    </w:rPr>
  </w:style>
  <w:style w:type="paragraph" w:styleId="123">
    <w:name w:val="Знак Знак Знак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4">
    <w:name w:val="Текст1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05">
    <w:name w:val="ТЕКСТ АИИС"/>
    <w:basedOn w:val="TextBodyIndent"/>
    <w:qFormat/>
    <w:pPr>
      <w:widowControl w:val="false"/>
      <w:spacing w:before="0" w:after="0"/>
      <w:ind w:left="0" w:firstLine="709"/>
      <w:jc w:val="both"/>
    </w:pPr>
    <w:rPr>
      <w:sz w:val="24"/>
    </w:rPr>
  </w:style>
  <w:style w:type="paragraph" w:styleId="Style106">
    <w:name w:val="заголовок раздела"/>
    <w:basedOn w:val="Normal"/>
    <w:qFormat/>
    <w:pPr>
      <w:spacing w:lineRule="auto" w:line="240" w:before="240" w:after="240"/>
      <w:ind w:left="0" w:firstLine="851"/>
      <w:jc w:val="left"/>
    </w:pPr>
    <w:rPr>
      <w:rFonts w:ascii="Times New Roman" w:hAnsi="Times New Roman" w:eastAsia="Times New Roman" w:cs="Times New Roman"/>
      <w:b/>
      <w:sz w:val="28"/>
      <w:szCs w:val="19"/>
      <w:lang w:val="en-US"/>
    </w:rPr>
  </w:style>
  <w:style w:type="paragraph" w:styleId="Aacao">
    <w:name w:val="aacao"/>
    <w:basedOn w:val="Normal"/>
    <w:qFormat/>
    <w:pPr>
      <w:overflowPunct w:val="false"/>
      <w:autoSpaceDE w:val="false"/>
      <w:spacing w:lineRule="atLeast" w:line="360" w:before="120" w:after="0"/>
      <w:ind w:left="284" w:firstLine="851"/>
      <w:jc w:val="both"/>
    </w:pPr>
    <w:rPr>
      <w:rFonts w:ascii="Pragmatica;Courier New" w:hAnsi="Pragmatica;Courier New" w:eastAsia="Times New Roman" w:cs="Pragmatica;Courier New"/>
      <w:sz w:val="24"/>
      <w:szCs w:val="20"/>
    </w:rPr>
  </w:style>
  <w:style w:type="paragraph" w:styleId="Style107">
    <w:name w:val="П.З."/>
    <w:basedOn w:val="Normal"/>
    <w:qFormat/>
    <w:pPr>
      <w:spacing w:before="0" w:after="0"/>
      <w:ind w:lef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Таблица 12"/>
    <w:basedOn w:val="Style107"/>
    <w:qFormat/>
    <w:pPr/>
    <w:rPr/>
  </w:style>
  <w:style w:type="paragraph" w:styleId="126">
    <w:name w:val="Таб_ном_1"/>
    <w:basedOn w:val="Heading2"/>
    <w:qFormat/>
    <w:pPr>
      <w:keepNext w:val="false"/>
      <w:numPr>
        <w:ilvl w:val="0"/>
        <w:numId w:val="24"/>
      </w:numPr>
      <w:spacing w:before="0" w:after="0"/>
      <w:outlineLvl w:val="9"/>
    </w:pPr>
    <w:rPr>
      <w:rFonts w:ascii="Times New Roman" w:hAnsi="Times New Roman" w:cs="Times New Roman"/>
      <w:bCs w:val="false"/>
      <w:i w:val="false"/>
      <w:iCs w:val="false"/>
      <w:sz w:val="22"/>
      <w:szCs w:val="24"/>
    </w:rPr>
  </w:style>
  <w:style w:type="paragraph" w:styleId="1113">
    <w:name w:val="Таб_ном_1.1"/>
    <w:basedOn w:val="Heading3"/>
    <w:qFormat/>
    <w:pPr>
      <w:keepNext w:val="false"/>
      <w:numPr>
        <w:ilvl w:val="0"/>
        <w:numId w:val="24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sz w:val="22"/>
      <w:szCs w:val="24"/>
    </w:rPr>
  </w:style>
  <w:style w:type="paragraph" w:styleId="1114">
    <w:name w:val="Таб_ном_1.1.1"/>
    <w:basedOn w:val="Contents4"/>
    <w:qFormat/>
    <w:pPr>
      <w:numPr>
        <w:ilvl w:val="0"/>
        <w:numId w:val="24"/>
      </w:numPr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WChar">
    <w:name w:val="WW-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7">
    <w:name w:val="Цитата1"/>
    <w:basedOn w:val="Normal"/>
    <w:qFormat/>
    <w:pPr>
      <w:shd w:fill="FFFFFF" w:val="clear"/>
      <w:overflowPunct w:val="false"/>
      <w:autoSpaceDE w:val="false"/>
      <w:spacing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108">
    <w:name w:val="Переменные"/>
    <w:basedOn w:val="TextBody"/>
    <w:qFormat/>
    <w:pPr>
      <w:spacing w:lineRule="auto" w:line="336"/>
      <w:ind w:left="482" w:hanging="482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09">
    <w:name w:val="Формула"/>
    <w:basedOn w:val="TextBody"/>
    <w:qFormat/>
    <w:pPr>
      <w:spacing w:lineRule="auto" w:line="336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1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lef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0" w:after="0"/>
      <w:ind w:left="0" w:right="304" w:firstLine="284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11">
    <w:name w:val="Ном_том"/>
    <w:basedOn w:val="Normal"/>
    <w:next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128">
    <w:name w:val="Долж1"/>
    <w:basedOn w:val="Normal"/>
    <w:next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112">
    <w:name w:val="Стадия_кр"/>
    <w:basedOn w:val="Normal"/>
    <w:next w:val="Normal"/>
    <w:qFormat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13">
    <w:name w:val="Зголовок таблицы"/>
    <w:basedOn w:val="128"/>
    <w:qFormat/>
    <w:pPr>
      <w:keepNext w:val="true"/>
      <w:widowControl w:val="false"/>
      <w:autoSpaceDE w:val="false"/>
      <w:ind w:left="0" w:firstLine="720"/>
    </w:pPr>
    <w:rPr/>
  </w:style>
  <w:style w:type="paragraph" w:styleId="Style114">
    <w:name w:val="Сп_лиц"/>
    <w:basedOn w:val="Normal"/>
    <w:next w:val="Normal"/>
    <w:qFormat/>
    <w:pPr>
      <w:keepNext w:val="true"/>
      <w:keepLines/>
      <w:spacing w:before="240" w:after="120"/>
      <w:ind w:left="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15">
    <w:name w:val="ном_таб"/>
    <w:basedOn w:val="Normal"/>
    <w:qFormat/>
    <w:pPr>
      <w:keepNext w:val="true"/>
      <w:keepLines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116">
    <w:name w:val="список_требования"/>
    <w:basedOn w:val="Normal"/>
    <w:qFormat/>
    <w:pPr>
      <w:spacing w:lineRule="auto" w:line="240" w:before="0" w:after="0"/>
      <w:ind w:left="0" w:firstLine="17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01">
    <w:name w:val="Стиль Справа:  0.1 см"/>
    <w:basedOn w:val="Normal"/>
    <w:qFormat/>
    <w:pPr>
      <w:spacing w:lineRule="auto" w:line="240" w:before="120" w:after="0"/>
      <w:ind w:left="0" w:right="57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993" w:hanging="284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129">
    <w:name w:val="Знак Знак Знак1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7">
    <w:name w:val="Ариал"/>
    <w:basedOn w:val="Normal"/>
    <w:qFormat/>
    <w:pPr>
      <w:spacing w:before="120" w:after="120"/>
      <w:ind w:left="0" w:firstLine="851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18">
    <w:name w:val="Текст перечисление"/>
    <w:basedOn w:val="Normal"/>
    <w:qFormat/>
    <w:pPr>
      <w:numPr>
        <w:ilvl w:val="0"/>
        <w:numId w:val="17"/>
      </w:numPr>
      <w:tabs>
        <w:tab w:val="clear" w:pos="708"/>
        <w:tab w:val="left" w:pos="1701" w:leader="none"/>
      </w:tabs>
      <w:spacing w:lineRule="auto" w:line="240" w:before="0" w:after="0"/>
      <w:ind w:left="1497" w:hanging="35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8">
    <w:name w:val="ГПП Заголовок 2"/>
    <w:basedOn w:val="Normal"/>
    <w:next w:val="Normal"/>
    <w:qFormat/>
    <w:pPr>
      <w:suppressAutoHyphens w:val="true"/>
      <w:spacing w:lineRule="auto" w:line="240" w:before="240" w:after="240"/>
      <w:ind w:left="1353" w:hanging="36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119">
    <w:name w:val="ГПП Основной текст"/>
    <w:basedOn w:val="TextBody"/>
    <w:qFormat/>
    <w:pPr>
      <w:widowControl w:val="false"/>
      <w:spacing w:lineRule="auto" w:line="228"/>
      <w:ind w:left="170" w:right="170" w:firstLine="567"/>
      <w:jc w:val="both"/>
    </w:pPr>
    <w:rPr>
      <w:rFonts w:ascii="Times New Roman" w:hAnsi="Times New Roman" w:cs="Times New Roman"/>
    </w:rPr>
  </w:style>
  <w:style w:type="paragraph" w:styleId="CharChar25">
    <w:name w:val="Char Char25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240" w:before="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240" w:before="0" w:after="120"/>
      <w:ind w:left="113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11">
    <w:name w:val="WW-Знак Знак Знак1 Знак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WChar1">
    <w:name w:val="WW-Char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9">
    <w:name w:val="Цитата2"/>
    <w:basedOn w:val="Normal"/>
    <w:qFormat/>
    <w:pPr>
      <w:shd w:fill="FFFFFF" w:val="clear"/>
      <w:overflowPunct w:val="false"/>
      <w:autoSpaceDE w:val="false"/>
      <w:spacing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322">
    <w:name w:val="Основной текст с отступом 32"/>
    <w:basedOn w:val="Normal"/>
    <w:qFormat/>
    <w:pPr>
      <w:suppressAutoHyphens w:val="true"/>
      <w:spacing w:lineRule="auto" w:line="240" w:before="0" w:after="0"/>
      <w:ind w:lef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240" w:before="0" w:after="0"/>
      <w:ind w:left="993" w:hanging="284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WW12">
    <w:name w:val="WW-Знак Знак Знак1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WCharChar25">
    <w:name w:val="WW-Char Char25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sz w:val="28"/>
      <w:szCs w:val="28"/>
      <w:lang w:val="ru-RU"/>
    </w:rPr>
  </w:style>
  <w:style w:type="paragraph" w:styleId="Headertext">
    <w:name w:val="headertex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стиль1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36"/>
      <w:szCs w:val="36"/>
    </w:rPr>
  </w:style>
  <w:style w:type="paragraph" w:styleId="1210">
    <w:name w:val="стиль12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b/>
      <w:bCs/>
      <w:sz w:val="33"/>
      <w:szCs w:val="33"/>
    </w:rPr>
  </w:style>
  <w:style w:type="paragraph" w:styleId="131">
    <w:name w:val="Знак Знак1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132">
    <w:name w:val="Уровень1"/>
    <w:basedOn w:val="TextBody"/>
    <w:qFormat/>
    <w:pPr>
      <w:suppressAutoHyphens w:val="true"/>
      <w:spacing w:lineRule="auto" w:line="360"/>
      <w:ind w:left="880" w:right="227" w:firstLine="283"/>
      <w:jc w:val="left"/>
      <w:outlineLvl w:val="0"/>
    </w:pPr>
    <w:rPr>
      <w:rFonts w:ascii="Times New Roman" w:hAnsi="Times New Roman" w:cs="Times New Roman"/>
      <w:b/>
      <w:bCs/>
    </w:rPr>
  </w:style>
  <w:style w:type="paragraph" w:styleId="Style121">
    <w:name w:val="Без интервала"/>
    <w:qFormat/>
    <w:pPr>
      <w:widowControl/>
      <w:bidi w:val="0"/>
      <w:ind w:left="28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09:00Z</dcterms:created>
  <dc:creator>DAMIR</dc:creator>
  <dc:description/>
  <dc:language>en-US</dc:language>
  <cp:lastModifiedBy>Татьяна</cp:lastModifiedBy>
  <cp:lastPrinted>2018-03-26T19:10:00Z</cp:lastPrinted>
  <dcterms:modified xsi:type="dcterms:W3CDTF">2018-03-26T17:34:00Z</dcterms:modified>
  <cp:revision>3</cp:revision>
  <dc:subject/>
  <dc:title/>
</cp:coreProperties>
</file>